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000000"/>
          <w:sz w:val="28"/>
          <w:szCs w:val="28"/>
        </w:rPr>
      </w:pPr>
      <w:r>
        <w:rPr>
          <w:rFonts w:cs="Trebuchet MS" w:ascii="Trebuchet MS" w:hAnsi="Trebuchet MS"/>
          <w:color w:val="000000"/>
          <w:sz w:val="28"/>
          <w:szCs w:val="28"/>
        </w:rPr>
        <w:t>Evidence that vaccines can cause autism</w:t>
      </w:r>
    </w:p>
    <w:p>
      <w:pPr>
        <w:pStyle w:val="Normal"/>
        <w:rPr>
          <w:rFonts w:ascii="Trebuchet MS" w:hAnsi="Trebuchet MS" w:cs="Trebuchet MS"/>
          <w:color w:val="000000"/>
          <w:sz w:val="28"/>
          <w:szCs w:val="28"/>
        </w:rPr>
      </w:pPr>
      <w:r>
        <w:rPr>
          <w:rFonts w:cs="Trebuchet MS" w:ascii="Trebuchet MS" w:hAnsi="Trebuchet MS"/>
          <w:color w:val="000000"/>
          <w:sz w:val="28"/>
          <w:szCs w:val="28"/>
        </w:rPr>
      </w:r>
    </w:p>
    <w:p>
      <w:pPr>
        <w:pStyle w:val="Normal"/>
        <w:rPr/>
      </w:pPr>
      <w:r>
        <w:rPr>
          <w:rFonts w:cs="Trebuchet MS" w:ascii="Trebuchet MS" w:hAnsi="Trebuchet MS"/>
          <w:color w:val="000000"/>
          <w:sz w:val="21"/>
          <w:szCs w:val="21"/>
        </w:rPr>
        <w:t>It is an often repeated fallacy that there is no research that supports the supposition that vaccines can cause autism.  This talking point is most often repeated by medical personnel and public health officials who have simply never been told that these studies exist, and continue to labor under the false assumption that vaccine autism causation is merely an “internet rumor” or a result of one paper that was published in 1998.</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This untruth was again testified to during the HHS Committee hearings</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In fact, the first research paper to offer evidence that vaccines may cause autism was THE first paper ever written on autism.  In the 1930’s, Child Psychiatrist Leo Kanner discovered 11 children over the course of 8 years who displayed a novel set of neurological symptoms that had never been described in the medical literature, where children were withdrawn, uncommunicative and displayed similar odd behaviors.  This disorder would become known as “autism.”  In the paper, Dr. Kanner noted that onset of the disorder began following the administration of a small pox vaccine.  This paper, was published in 1943, and evidence that vaccination causes an ever increasing rate of neurological and immunological regressions, including autism, has been mounting from that time until now.  For further information on the early evidence of a vaccine/connection, I recommend reading Dr. Bryan Jepson’s book, “Changing the Course of Autism: A Scientific Approach for Parents and Physicians,” as well as Mark Blaxill and Dan Olmseted’s book “The Age of Autism:  Mercury, Medicine, and a Man-made Epidemic.”</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s I testified to at the hearing, there is abundant research supporting the vaccine autism link.  I have included 48 research papers for your review.  This is by no means a complete list, but it one that I have been compiling for the last 4 years as relevant research came to my attention.  I have ONLY included autism related information, not research on other vaccine injuries.</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s you can see, the medical professionals are uninformed about the current state of the science, and when vaccination decisions are made based on an uninformed opinion, it means serious potential damage to the patient, while because of the law preventing lawsuits for vaccine injury, it also means that the uninformed medical professionals making bad recommendations CANNOT be held accountable in any way for giving the patient bad information.</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Patients MUST be able to make their own vaccine decisions, because often, they know more about potential vaccine risks that even top public health officials do.</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 xml:space="preserve">1.  </w:t>
      </w:r>
      <w:hyperlink r:id="rId2">
        <w:r>
          <w:rPr>
            <w:rStyle w:val="InternetLink"/>
            <w:rFonts w:cs="Trebuchet MS" w:ascii="Trebuchet MS" w:hAnsi="Trebuchet MS"/>
            <w:color w:val="6C82B5"/>
            <w:sz w:val="21"/>
            <w:szCs w:val="21"/>
          </w:rPr>
          <w:t>Hepatitis B Vaccination of Male Neonates and Autism</w:t>
        </w:r>
      </w:hyperlink>
      <w:r>
        <w:rPr>
          <w:rFonts w:cs="Trebuchet MS" w:ascii="Trebuchet MS" w:hAnsi="Trebuchet MS"/>
          <w:color w:val="000000"/>
          <w:sz w:val="21"/>
          <w:szCs w:val="21"/>
        </w:rPr>
        <w:br/>
        <w:br/>
        <w:t>Annals of Epidemiology , Vol. 19, No. 9 ABSTRACTS (ACE), September 2009: 651-680,</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t>p. 659</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CM Gallagher, MS Goodman, Graduate Program in Public</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t>Health, Stony Brook University Medical Center, Stony Brook, NY</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PURPOSE: Universal newborn immunization with hepatitis B vaccine was recommended in 1991; however, safety findings are mixed. The Vaccine Safety Datalink Workgroup reported no association between hepatitis B vaccination at birth and febrile episodes or neurological adverse events. Other studies found positive associations betwee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t>hepatitis B vaccination and ear infection, pharyngitis, and chronic arthritis; as well as receipt of early intervention/special education services (EIS); in probability samples of U.S. children. Children with autistic spectrum disorder (ASD) comprise a growing caseload for EIS. We evaluated the association between hepatitis B vaccination of male neonates and parental report of AS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METHODS: This cross-sectional study used U.S. probability samples obtained from National Health Interview Survey 1997-2002 datasets. Logistic regression modeling was used to estimate the effect of neonatal hepatitis B vaccination on ASD risk among boys age 3-17 years with shot records, adjusted for race, maternal education, and two-parent househol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RESULTS: Boys who received the hepatitis B vaccine during the first month of life had 2.94 greater odds for ASD (nZ31 of 7,486; OR Z 2.94; p Z 0.03; 95% CI Z 1.10, 7.90)</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t>compared to later- or unvaccinated boys. Non-Hispanic white boys were 61% less likely to have ASD (ORZ0.39; pZ0.04; 95% CIZ0.16, 0.94) relative to non-white boy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CONCLUSION: Findings suggest that U.S. male neonates vaccinated with hepatitis B vaccine had a 3-fold greater risk of ASD; risk was greatest for non-white boy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br/>
        <w:br/>
        <w:t xml:space="preserve">2. </w:t>
      </w:r>
      <w:hyperlink r:id="rId3">
        <w:r>
          <w:rPr>
            <w:rStyle w:val="InternetLink"/>
            <w:rFonts w:cs="Trebuchet MS" w:ascii="Trebuchet MS" w:hAnsi="Trebuchet MS"/>
            <w:color w:val="6C82B5"/>
            <w:sz w:val="21"/>
            <w:szCs w:val="21"/>
          </w:rPr>
          <w:t>Porphyrinuria in childhood autistic disorder: Implications for environmental toxicity</w:t>
        </w:r>
        <w:r>
          <w:rPr>
            <w:rStyle w:val="InternetLink"/>
            <w:rFonts w:cs="Trebuchet MS" w:ascii="Trebuchet MS" w:hAnsi="Trebuchet MS"/>
            <w:color w:val="6C82B5"/>
            <w:sz w:val="21"/>
            <w:szCs w:val="21"/>
          </w:rPr>
          <w:br/>
        </w:r>
      </w:hyperlink>
      <w:r>
        <w:rPr>
          <w:rFonts w:cs="Trebuchet MS" w:ascii="Trebuchet MS" w:hAnsi="Trebuchet MS"/>
          <w:color w:val="000000"/>
          <w:sz w:val="21"/>
          <w:szCs w:val="21"/>
        </w:rPr>
        <w:br/>
        <w:br/>
        <w:t>Toxicology and Applied Pharmacology, 2006</w:t>
        <w:br/>
        <w:br/>
        <w:t>Robert Natafa, Corinne Skorupkab, Lorene Ametb, Alain Lama, Anthea Springbettc and Richard Lathed, aLaboratoire Philippe Auguste, Paris, France, Association ARIANE, Clichy, France, Department of Statistics, Roslin Institute, Roslin, UK, Pieta Research,</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This new study from France utilizes a new and sophisticated measurement for environmental toxicity by assessing porphyrin levels in autistic children. It provides clear and unequivocal evidence that children with autism spectrum disorders are more toxic than their neurotypical peer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Coproporphyrin levels were elevated in children with autistic disorder relative to control groups...the elevation was significant. These data implicate environmental toxicity in childhood autistic disorder."</w:t>
        <w:br/>
        <w:br/>
        <w:t>Abstract: To address a possible environmental contribution to autism, we carried out a retrospective study on urinary porphyrin levels, a biomarker of environmental toxicity, in 269 children with neurodevelopmental and related disorders referred to a Paris clinic (2002–2004), including 106 with autistic disorder. Urinary porphyrin levels determined by high-performance liquid chromatography were compared between diagnostic groups including internal and external control groups. Coproporphyrin levels were elevated in children with autistic disorder relative to control groups. Elevation was maintained on normalization for age or to a control heme pathway metabolite (uroporphyrin) in the same samples. The elevation was significant (P &lt; 0.001). Porphyrin levels were unchanged in Asperger's disorder, distinguishing it from autistic disorder. The atypical molecule precoproporphyrin, a specific indicator of heavy metal toxicity, was also elevated in autistic disorder (P &lt; 0.001) but not significantly in Asperger's. A subgroup with autistic disorder was treated with oral dimercaptosuccinic acid (DMSA) with a view to heavy metal removal. Following DMSA there was a significant (P = 0.002) drop in urinary porphyrin excretion. These data implicate environmental toxicity in childhood autistic disorder.</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 xml:space="preserve">3. </w:t>
      </w:r>
      <w:r>
        <w:rPr>
          <w:rStyle w:val="Appleconvertedspace"/>
          <w:rFonts w:cs="Trebuchet MS" w:ascii="Trebuchet MS" w:hAnsi="Trebuchet MS"/>
          <w:color w:val="000000"/>
          <w:sz w:val="21"/>
          <w:szCs w:val="21"/>
        </w:rPr>
        <w:t> </w:t>
      </w:r>
      <w:hyperlink r:id="rId4">
        <w:r>
          <w:rPr>
            <w:rStyle w:val="InternetLink"/>
            <w:rFonts w:cs="Trebuchet MS" w:ascii="Trebuchet MS" w:hAnsi="Trebuchet MS"/>
            <w:color w:val="6C82B5"/>
            <w:sz w:val="21"/>
            <w:szCs w:val="21"/>
          </w:rPr>
          <w:t>Theoretical aspects of autism: Causes—A review</w:t>
        </w:r>
      </w:hyperlink>
      <w:r>
        <w:rPr>
          <w:rFonts w:cs="Trebuchet MS" w:ascii="Trebuchet MS" w:hAnsi="Trebuchet MS"/>
          <w:color w:val="000000"/>
          <w:sz w:val="21"/>
          <w:szCs w:val="21"/>
        </w:rPr>
        <w:br/>
        <w:br/>
        <w:t>Journal of Immunotoxicology, January-March 2011, Vol. 8, No. 1 , Pages 68-79</w:t>
        <w:br/>
        <w:br/>
        <w:t>Helen V. Ratajczak, PhD</w:t>
        <w:br/>
        <w:br/>
        <w:t>Autism, a member of the pervasive developmental disorders (PDDs), has been increasing dramatically since its description by Leo Kanner in 1943. First estimated to occur in 4 to 5 per 10,000 children, the incidence of autism is now 1 per 110 in the United States, and 1 per 64 in the United Kingdom, with similar incidences throughout the world. Searching information from 1943 to the present in PubMed and Ovid Medline databases, this review summarizes results that correlate the timing of changes in incidence with environmental changes. Autism could result from more than one cause, with different manifestations in different individuals that share common symptoms. Documented causes of autism include genetic mutations and/or deletions, viral infections, and encephalitis following vaccination. Therefore, autism is the result of genetic defects and/or inflammation of the brain. The inflammation could be caused by a defective placenta, immature blood-brain barrier, the immune response of the mother to infection while pregnant, a premature birth, encephalitis in the child after birth, or a toxic environmen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br/>
        <w:br/>
        <w:t xml:space="preserve">4.  </w:t>
      </w:r>
      <w:hyperlink r:id="rId5">
        <w:r>
          <w:rPr>
            <w:rStyle w:val="InternetLink"/>
            <w:rFonts w:cs="Trebuchet MS" w:ascii="Trebuchet MS" w:hAnsi="Trebuchet MS"/>
            <w:color w:val="6C82B5"/>
            <w:sz w:val="21"/>
            <w:szCs w:val="21"/>
          </w:rPr>
          <w:t>Uncoupling of ATP-mediated Calcium Signaling and Dysregulated IL-6 Secretion in Dendritic Cells by Nanomolar Thimerosal</w:t>
        </w:r>
      </w:hyperlink>
      <w:r>
        <w:rPr>
          <w:rFonts w:cs="Trebuchet MS" w:ascii="Trebuchet MS" w:hAnsi="Trebuchet MS"/>
          <w:color w:val="000000"/>
          <w:sz w:val="21"/>
          <w:szCs w:val="21"/>
        </w:rPr>
        <w:br/>
        <w:br/>
        <w:t>Environmental Health Perspectives, July 2006.</w:t>
        <w:br/>
        <w:br/>
        <w:t>Samuel R. Goth, Ruth A. Chu Jeffrey P. Gregg</w:t>
        <w:br/>
        <w:br/>
        <w:t>This study demonstrates that very low-levels of Thimerosal can contribute to immune system disregulat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Our findings that DCs primarily express the RyR1 channel complex and that this complex is uncoupled by very low levels of THI with dysregulated IL-6 secretion raise intriguing questions about a molecular basis for immune dyregulation and the possible role of the RyR1 complex in genetic susceptibility of the immune system to mercury."</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t>Dendritic cells (DCs), a rare cell type widely distributed in the soma, are potent antigen</w:t>
      </w:r>
    </w:p>
    <w:p>
      <w:pPr>
        <w:pStyle w:val="Normal"/>
        <w:rPr>
          <w:rFonts w:ascii="Trebuchet MS" w:hAnsi="Trebuchet MS" w:cs="Trebuchet MS"/>
          <w:color w:val="000000"/>
          <w:sz w:val="21"/>
          <w:szCs w:val="21"/>
        </w:rPr>
      </w:pPr>
      <w:r>
        <w:rPr>
          <w:rFonts w:cs="Trebuchet MS" w:ascii="Trebuchet MS" w:hAnsi="Trebuchet MS"/>
          <w:color w:val="000000"/>
          <w:sz w:val="21"/>
          <w:szCs w:val="21"/>
        </w:rPr>
        <w:t>presenting cells that initiate primary immune responses. DCs rely on intracellular redox</w:t>
      </w:r>
    </w:p>
    <w:p>
      <w:pPr>
        <w:pStyle w:val="Normal"/>
        <w:rPr>
          <w:rFonts w:ascii="Trebuchet MS" w:hAnsi="Trebuchet MS" w:cs="Trebuchet MS"/>
          <w:color w:val="000000"/>
          <w:sz w:val="21"/>
          <w:szCs w:val="21"/>
        </w:rPr>
      </w:pPr>
      <w:r>
        <w:rPr>
          <w:rFonts w:cs="Trebuchet MS" w:ascii="Trebuchet MS" w:hAnsi="Trebuchet MS"/>
          <w:color w:val="000000"/>
          <w:sz w:val="21"/>
          <w:szCs w:val="21"/>
        </w:rPr>
        <w:t>state and calcium (Ca2+) signals for proper development and function, but the relationship</w:t>
      </w:r>
    </w:p>
    <w:p>
      <w:pPr>
        <w:pStyle w:val="Normal"/>
        <w:rPr>
          <w:rFonts w:ascii="Trebuchet MS" w:hAnsi="Trebuchet MS" w:cs="Trebuchet MS"/>
          <w:color w:val="000000"/>
          <w:sz w:val="21"/>
          <w:szCs w:val="21"/>
        </w:rPr>
      </w:pPr>
      <w:r>
        <w:rPr>
          <w:rFonts w:cs="Trebuchet MS" w:ascii="Trebuchet MS" w:hAnsi="Trebuchet MS"/>
          <w:color w:val="000000"/>
          <w:sz w:val="21"/>
          <w:szCs w:val="21"/>
        </w:rPr>
        <w:t>between these two signaling systems is unclear. Thimerosal (THI) is a mercurial used to</w:t>
      </w:r>
    </w:p>
    <w:p>
      <w:pPr>
        <w:pStyle w:val="Normal"/>
        <w:rPr>
          <w:rFonts w:ascii="Trebuchet MS" w:hAnsi="Trebuchet MS" w:cs="Trebuchet MS"/>
          <w:color w:val="000000"/>
          <w:sz w:val="21"/>
          <w:szCs w:val="21"/>
        </w:rPr>
      </w:pPr>
      <w:r>
        <w:rPr>
          <w:rFonts w:cs="Trebuchet MS" w:ascii="Trebuchet MS" w:hAnsi="Trebuchet MS"/>
          <w:color w:val="000000"/>
          <w:sz w:val="21"/>
          <w:szCs w:val="21"/>
        </w:rPr>
        <w:t>preserve vaccines, consumer products, and experimentally to induce Ca2+ release from</w:t>
      </w:r>
    </w:p>
    <w:p>
      <w:pPr>
        <w:pStyle w:val="Normal"/>
        <w:rPr>
          <w:rFonts w:ascii="Trebuchet MS" w:hAnsi="Trebuchet MS" w:cs="Trebuchet MS"/>
          <w:color w:val="000000"/>
          <w:sz w:val="21"/>
          <w:szCs w:val="21"/>
        </w:rPr>
      </w:pPr>
      <w:r>
        <w:rPr>
          <w:rFonts w:cs="Trebuchet MS" w:ascii="Trebuchet MS" w:hAnsi="Trebuchet MS"/>
          <w:color w:val="000000"/>
          <w:sz w:val="21"/>
          <w:szCs w:val="21"/>
        </w:rPr>
        <w:t>microsomal stores. We tested ATP-mediated Ca2+ responses of DCs transiently exposed</w:t>
      </w:r>
    </w:p>
    <w:p>
      <w:pPr>
        <w:pStyle w:val="Normal"/>
        <w:rPr>
          <w:rFonts w:ascii="Trebuchet MS" w:hAnsi="Trebuchet MS" w:cs="Trebuchet MS"/>
          <w:color w:val="000000"/>
          <w:sz w:val="21"/>
          <w:szCs w:val="21"/>
        </w:rPr>
      </w:pPr>
      <w:r>
        <w:rPr>
          <w:rFonts w:cs="Trebuchet MS" w:ascii="Trebuchet MS" w:hAnsi="Trebuchet MS"/>
          <w:color w:val="000000"/>
          <w:sz w:val="21"/>
          <w:szCs w:val="21"/>
        </w:rPr>
        <w:t>to nanomolar THI. Transcriptional and immunocytochemical analyses show murine</w:t>
      </w:r>
    </w:p>
    <w:p>
      <w:pPr>
        <w:pStyle w:val="Normal"/>
        <w:rPr>
          <w:rFonts w:ascii="Trebuchet MS" w:hAnsi="Trebuchet MS" w:cs="Trebuchet MS"/>
          <w:color w:val="000000"/>
          <w:sz w:val="21"/>
          <w:szCs w:val="21"/>
        </w:rPr>
      </w:pPr>
      <w:r>
        <w:rPr>
          <w:rFonts w:cs="Trebuchet MS" w:ascii="Trebuchet MS" w:hAnsi="Trebuchet MS"/>
          <w:color w:val="000000"/>
          <w:sz w:val="21"/>
          <w:szCs w:val="21"/>
        </w:rPr>
        <w:t>myeloid immature and mature DC (IDCs, MDCs) express inositol 1, 4, 5-trisphosphate</w:t>
      </w:r>
    </w:p>
    <w:p>
      <w:pPr>
        <w:pStyle w:val="Normal"/>
        <w:rPr>
          <w:rFonts w:ascii="Trebuchet MS" w:hAnsi="Trebuchet MS" w:cs="Trebuchet MS"/>
          <w:color w:val="000000"/>
          <w:sz w:val="21"/>
          <w:szCs w:val="21"/>
        </w:rPr>
      </w:pPr>
      <w:r>
        <w:rPr>
          <w:rFonts w:cs="Trebuchet MS" w:ascii="Trebuchet MS" w:hAnsi="Trebuchet MS"/>
          <w:color w:val="000000"/>
          <w:sz w:val="21"/>
          <w:szCs w:val="21"/>
        </w:rPr>
        <w:t>and ryanodine receptor (IP3R, RyR) Ca2+ channels, known targets of THI. IDCs express</w:t>
      </w:r>
    </w:p>
    <w:p>
      <w:pPr>
        <w:pStyle w:val="Normal"/>
        <w:rPr>
          <w:rFonts w:ascii="Trebuchet MS" w:hAnsi="Trebuchet MS" w:cs="Trebuchet MS"/>
          <w:color w:val="000000"/>
          <w:sz w:val="21"/>
          <w:szCs w:val="21"/>
        </w:rPr>
      </w:pPr>
      <w:r>
        <w:rPr>
          <w:rFonts w:cs="Trebuchet MS" w:ascii="Trebuchet MS" w:hAnsi="Trebuchet MS"/>
          <w:color w:val="000000"/>
          <w:sz w:val="21"/>
          <w:szCs w:val="21"/>
        </w:rPr>
        <w:t>the RyR1 isoform in a punctate distribution that is densest near plasma membranes and</w:t>
      </w:r>
    </w:p>
    <w:p>
      <w:pPr>
        <w:pStyle w:val="Normal"/>
        <w:rPr>
          <w:rFonts w:ascii="Trebuchet MS" w:hAnsi="Trebuchet MS" w:cs="Trebuchet MS"/>
          <w:color w:val="000000"/>
          <w:sz w:val="21"/>
          <w:szCs w:val="21"/>
        </w:rPr>
      </w:pPr>
      <w:r>
        <w:rPr>
          <w:rFonts w:cs="Trebuchet MS" w:ascii="Trebuchet MS" w:hAnsi="Trebuchet MS"/>
          <w:color w:val="000000"/>
          <w:sz w:val="21"/>
          <w:szCs w:val="21"/>
        </w:rPr>
        <w:t>within dendritic processes whereas IP3Rs are more generally distributed. RyR1 positively</w:t>
      </w:r>
    </w:p>
    <w:p>
      <w:pPr>
        <w:pStyle w:val="Normal"/>
        <w:rPr>
          <w:rFonts w:ascii="Trebuchet MS" w:hAnsi="Trebuchet MS" w:cs="Trebuchet MS"/>
          <w:color w:val="000000"/>
          <w:sz w:val="21"/>
          <w:szCs w:val="21"/>
        </w:rPr>
      </w:pPr>
      <w:r>
        <w:rPr>
          <w:rFonts w:cs="Trebuchet MS" w:ascii="Trebuchet MS" w:hAnsi="Trebuchet MS"/>
          <w:color w:val="000000"/>
          <w:sz w:val="21"/>
          <w:szCs w:val="21"/>
        </w:rPr>
        <w:t>and negatively regulates purinergic signaling since ryanodine (Ry) blockade (1) recruited</w:t>
      </w:r>
    </w:p>
    <w:p>
      <w:pPr>
        <w:pStyle w:val="Normal"/>
        <w:rPr/>
      </w:pPr>
      <w:r>
        <w:rPr>
          <w:rFonts w:cs="Trebuchet MS" w:ascii="Trebuchet MS" w:hAnsi="Trebuchet MS"/>
          <w:color w:val="000000"/>
          <w:sz w:val="21"/>
          <w:szCs w:val="21"/>
        </w:rPr>
        <w:t>80 percent more ATP responders, (2) shortened ATP-mediated Ca2+ transients &gt;2-fold,</w:t>
      </w:r>
    </w:p>
    <w:p>
      <w:pPr>
        <w:pStyle w:val="Normal"/>
        <w:rPr>
          <w:rFonts w:ascii="Trebuchet MS" w:hAnsi="Trebuchet MS" w:cs="Trebuchet MS"/>
          <w:color w:val="000000"/>
          <w:sz w:val="21"/>
          <w:szCs w:val="21"/>
        </w:rPr>
      </w:pPr>
      <w:r>
        <w:rPr>
          <w:rFonts w:cs="Trebuchet MS" w:ascii="Trebuchet MS" w:hAnsi="Trebuchet MS"/>
          <w:color w:val="000000"/>
          <w:sz w:val="21"/>
          <w:szCs w:val="21"/>
        </w:rPr>
        <w:t>(3) and produced a delayed and persistent rise (≥2-fold) in baseline Ca2+. THI (100nM,</w:t>
      </w:r>
    </w:p>
    <w:p>
      <w:pPr>
        <w:pStyle w:val="Normal"/>
        <w:rPr>
          <w:rFonts w:ascii="Trebuchet MS" w:hAnsi="Trebuchet MS" w:cs="Trebuchet MS"/>
          <w:color w:val="000000"/>
          <w:sz w:val="21"/>
          <w:szCs w:val="21"/>
        </w:rPr>
      </w:pPr>
      <w:r>
        <w:rPr>
          <w:rFonts w:cs="Trebuchet MS" w:ascii="Trebuchet MS" w:hAnsi="Trebuchet MS"/>
          <w:color w:val="000000"/>
          <w:sz w:val="21"/>
          <w:szCs w:val="21"/>
        </w:rPr>
        <w:t>5min) recruited more ATP responders, shortened the ATP-mediated Ca2+ transient (≥1.4-</w:t>
      </w:r>
    </w:p>
    <w:p>
      <w:pPr>
        <w:pStyle w:val="Normal"/>
        <w:rPr/>
      </w:pPr>
      <w:r>
        <w:rPr>
          <w:rFonts w:cs="Trebuchet MS" w:ascii="Trebuchet MS" w:hAnsi="Trebuchet MS"/>
          <w:color w:val="000000"/>
          <w:sz w:val="21"/>
          <w:szCs w:val="21"/>
        </w:rPr>
        <w:t>fold) and produced a delayed rise (≥3-fold) in the Ca2+ baseline, mimicking Ry. THI and</w:t>
      </w:r>
    </w:p>
    <w:p>
      <w:pPr>
        <w:pStyle w:val="Normal"/>
        <w:rPr>
          <w:rFonts w:ascii="Trebuchet MS" w:hAnsi="Trebuchet MS" w:cs="Trebuchet MS"/>
          <w:color w:val="000000"/>
          <w:sz w:val="21"/>
          <w:szCs w:val="21"/>
        </w:rPr>
      </w:pPr>
      <w:r>
        <w:rPr>
          <w:rFonts w:cs="Trebuchet MS" w:ascii="Trebuchet MS" w:hAnsi="Trebuchet MS"/>
          <w:color w:val="000000"/>
          <w:sz w:val="21"/>
          <w:szCs w:val="21"/>
        </w:rPr>
        <w:t>Ry, in combination, produced additive effects leading to uncoupling of IP3R and RyR1</w:t>
      </w:r>
    </w:p>
    <w:p>
      <w:pPr>
        <w:pStyle w:val="Normal"/>
        <w:rPr>
          <w:rFonts w:ascii="Trebuchet MS" w:hAnsi="Trebuchet MS" w:cs="Trebuchet MS"/>
          <w:color w:val="000000"/>
          <w:sz w:val="21"/>
          <w:szCs w:val="21"/>
        </w:rPr>
      </w:pPr>
      <w:r>
        <w:rPr>
          <w:rFonts w:cs="Trebuchet MS" w:ascii="Trebuchet MS" w:hAnsi="Trebuchet MS"/>
          <w:color w:val="000000"/>
          <w:sz w:val="21"/>
          <w:szCs w:val="21"/>
        </w:rPr>
        <w:t>signals. THI altered ATP-mediated IL-6 secretion, initially enhancing the rate of but</w:t>
      </w:r>
    </w:p>
    <w:p>
      <w:pPr>
        <w:pStyle w:val="Normal"/>
        <w:rPr>
          <w:rFonts w:ascii="Trebuchet MS" w:hAnsi="Trebuchet MS" w:cs="Trebuchet MS"/>
          <w:color w:val="000000"/>
          <w:sz w:val="21"/>
          <w:szCs w:val="21"/>
        </w:rPr>
      </w:pPr>
      <w:r>
        <w:rPr>
          <w:rFonts w:cs="Trebuchet MS" w:ascii="Trebuchet MS" w:hAnsi="Trebuchet MS"/>
          <w:color w:val="000000"/>
          <w:sz w:val="21"/>
          <w:szCs w:val="21"/>
        </w:rPr>
        <w:t>suppressing overall cytokine secretion in DCs. DCs are exquisitely sensitive to THI, with</w:t>
      </w:r>
    </w:p>
    <w:p>
      <w:pPr>
        <w:pStyle w:val="Normal"/>
        <w:rPr>
          <w:rFonts w:ascii="Trebuchet MS" w:hAnsi="Trebuchet MS" w:cs="Trebuchet MS"/>
          <w:color w:val="000000"/>
          <w:sz w:val="21"/>
          <w:szCs w:val="21"/>
        </w:rPr>
      </w:pPr>
      <w:r>
        <w:rPr>
          <w:rFonts w:cs="Trebuchet MS" w:ascii="Trebuchet MS" w:hAnsi="Trebuchet MS"/>
          <w:color w:val="000000"/>
          <w:sz w:val="21"/>
          <w:szCs w:val="21"/>
        </w:rPr>
        <w:t>one mechanism involving the uncoupling of positive and negative regulation of Ca2+</w:t>
      </w:r>
    </w:p>
    <w:p>
      <w:pPr>
        <w:pStyle w:val="Normal"/>
        <w:rPr>
          <w:rFonts w:ascii="Trebuchet MS" w:hAnsi="Trebuchet MS" w:cs="Trebuchet MS"/>
          <w:color w:val="000000"/>
          <w:sz w:val="21"/>
          <w:szCs w:val="21"/>
        </w:rPr>
      </w:pPr>
      <w:r>
        <w:rPr>
          <w:rFonts w:cs="Trebuchet MS" w:ascii="Trebuchet MS" w:hAnsi="Trebuchet MS"/>
          <w:color w:val="000000"/>
          <w:sz w:val="21"/>
          <w:szCs w:val="21"/>
        </w:rPr>
        <w:t>signals contributed by RyR1.</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 xml:space="preserve">5.  </w:t>
      </w:r>
      <w:hyperlink r:id="rId6">
        <w:r>
          <w:rPr>
            <w:rStyle w:val="InternetLink"/>
            <w:rFonts w:cs="Trebuchet MS" w:ascii="Trebuchet MS" w:hAnsi="Trebuchet MS"/>
            <w:sz w:val="21"/>
            <w:szCs w:val="21"/>
          </w:rPr>
          <w:t>Gender-selective toxicity of thimerosal</w:t>
        </w:r>
      </w:hyperlink>
      <w:r>
        <w:rPr>
          <w:rFonts w:cs="Trebuchet MS" w:ascii="Trebuchet MS" w:hAnsi="Trebuchet MS"/>
          <w:color w:val="000000"/>
          <w:sz w:val="21"/>
          <w:szCs w:val="21"/>
        </w:rPr>
        <w: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Exp Toxicol Pathol. 2009 Mar;61(2):133-6. Epub 2008 Sep 3.</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 xml:space="preserve">Branch DR, Departments of Medicine and Laboratory Medicine and Pathobiology, University of Toronto, Ontario, Canada. </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pPr>
      <w:r>
        <w:rPr>
          <w:rFonts w:cs="Trebuchet MS" w:ascii="Trebuchet MS" w:hAnsi="Trebuchet MS"/>
          <w:color w:val="000000"/>
          <w:sz w:val="21"/>
          <w:szCs w:val="21"/>
        </w:rPr>
        <w:t>A recent report shows a correlation of the historical use of thimerosal in therapeutic immunizations with the subsequent development of autism; however, this association remains controversial. Autism occurs approximately four times more frequently in males compared to females; thus, studies of thimerosal toxicity should take into consideration gender-selective effects. The present study was originally undertaken to determine the maximum tolerated dose (MTD) of thimersosal in male and female CD1 mice. However, during the limited MTD studies, it became apparent that thimerosal has a differential MTD that depends on whether the mouse is male or female. At doses of 38.4-76.8mg/kg using 10% DMSO as diluent, seven of seven male mice compared to zero of seven female mice tested succumbed to thimerosal. Although the thimerosal levels used were very high, as we were originally only trying to determine MTD, it was completely unexpected to observe a difference of the MTD between male and female mice. Thus, our studies, although not directly addressing the controversy surrounding thimerosal and autism, and still preliminary due to small numbers of mice examined, provide, nevertheless, the first report of gender-selective toxicity of thimerosal and indicate that any future studies of thimerosal toxicity should take into consideration gender-specific differences.</w:t>
        <w:br/>
        <w:br/>
        <w:br/>
      </w:r>
    </w:p>
    <w:p>
      <w:pPr>
        <w:pStyle w:val="Normal"/>
        <w:rPr>
          <w:rFonts w:ascii="Trebuchet MS" w:hAnsi="Trebuchet MS" w:cs="Trebuchet MS"/>
          <w:color w:val="000000"/>
          <w:sz w:val="21"/>
          <w:szCs w:val="21"/>
        </w:rPr>
      </w:pPr>
      <w:r>
        <w:rPr>
          <w:rFonts w:cs="Trebuchet MS" w:ascii="Trebuchet MS" w:hAnsi="Trebuchet MS"/>
          <w:color w:val="000000"/>
          <w:sz w:val="21"/>
          <w:szCs w:val="21"/>
        </w:rPr>
        <w:t xml:space="preserve">6. </w:t>
      </w:r>
      <w:hyperlink r:id="rId7">
        <w:r>
          <w:rPr>
            <w:rStyle w:val="InternetLink"/>
            <w:rFonts w:cs="Trebuchet MS" w:ascii="Trebuchet MS" w:hAnsi="Trebuchet MS"/>
            <w:color w:val="6C82B5"/>
            <w:sz w:val="21"/>
            <w:szCs w:val="21"/>
          </w:rPr>
          <w:t>Comparison of Blood and Brain Mercury Levels in Infant Monkeys Exposed to Methylmercury or Vaccines Containing Thimerosal</w:t>
        </w:r>
      </w:hyperlink>
      <w:r>
        <w:rPr>
          <w:rFonts w:cs="Trebuchet MS" w:ascii="Trebuchet MS" w:hAnsi="Trebuchet MS"/>
          <w:color w:val="000000"/>
          <w:sz w:val="21"/>
          <w:szCs w:val="21"/>
        </w:rPr>
        <w:br/>
        <w:br/>
        <w:t>Environmental Health Perspectives, Aug 2005.</w:t>
        <w:br/>
        <w:br/>
        <w:t>Thomas Burbacher, PhD [University of Washington].</w:t>
        <w:br/>
        <w:br/>
        <w:t>This study demonstrates clearly and unequivocally that ethyl mercury, the kind of mercury found in vaccines, not only ends up in the brain, but leaves double the amount of inorganic mercury as methyl mercury, the kind of mercury found in fish. This work is groundbreaking because little is known about ethyl mercury, and many health authorities have asserted that the mercury found in vaccines is the "safe kind." This study also delivers a strong rebuke of the Institute of Medicine's recommendation in 2004 to no longer pursue the mercury-autism connect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A recently published IOM review (IOM 2004) appears to have abandoned the earlier recommendation [of studying mercury and autism] as well as back away from the American Academy of Pediatrics goal [of removing mercury from vaccines]. This approach is difficult to understand, given our current limited knowledge of the toxicokinetics and developmental neurotoxicity of thimerosal, a compound that has been (and will continue to be) injected in millions of newborns and infants."</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br/>
      </w:r>
    </w:p>
    <w:p>
      <w:pPr>
        <w:pStyle w:val="Normal"/>
        <w:rPr/>
      </w:pPr>
      <w:r>
        <w:rPr>
          <w:rFonts w:cs="Trebuchet MS" w:ascii="Trebuchet MS" w:hAnsi="Trebuchet MS"/>
          <w:color w:val="000000"/>
          <w:sz w:val="21"/>
          <w:szCs w:val="21"/>
        </w:rPr>
        <w:t xml:space="preserve">7.  </w:t>
      </w:r>
      <w:hyperlink r:id="rId8">
        <w:r>
          <w:rPr>
            <w:rStyle w:val="InternetLink"/>
            <w:rFonts w:cs="Trebuchet MS" w:ascii="Trebuchet MS" w:hAnsi="Trebuchet MS"/>
            <w:color w:val="6C82B5"/>
            <w:sz w:val="21"/>
            <w:szCs w:val="21"/>
          </w:rPr>
          <w:t>Increases in the number of reactive glia in the visual cortex of Macaca fascicularis following subclinical long-term methyl mercury exposure.</w:t>
        </w:r>
      </w:hyperlink>
      <w:r>
        <w:rPr>
          <w:rFonts w:cs="Trebuchet MS" w:ascii="Trebuchet MS" w:hAnsi="Trebuchet MS"/>
          <w:color w:val="000000"/>
          <w:sz w:val="21"/>
          <w:szCs w:val="21"/>
        </w:rPr>
        <w:br/>
        <w:br/>
        <w:t>Toxicology and Applied Pharmacology, 1994</w:t>
        <w:br/>
        <w:br/>
        <w:t>Charleston JS, Bolender RP, Mottet NK, Body RL, Vahter ME, Burbacher TM., Department of Pathology, School of Medicine, University of Washington</w:t>
        <w:br/>
        <w:br/>
        <w:t>The number of neurons, astrocytes, reactive glia, oligodendrocytes, endothelia, and pericytes in the cortex of the calcarine sulcus of adult female Macaca fascicularis following long-term subclinical exposure to methyl mercury (MeHg) and mercuric chloride (inorganic mercury; IHg) has been estimated by use of the optical volume fractionator stereology technique. Four groups of monkeys were exposed to MeHg (50 micrograms Hg/kg body wt/day) by mouth for 6, 12, 18, and 12 months followed by 6 months without exposure (clearance group). A fifth group of monkeys was administered IHg (as HgCl2; 200 micrograms Hg/kg body wt/day) by constant rate intravenous infusion via an indwelling catheter for 3 months. Reactive glia showed a significant increase in number for every treatment group, increasing 72% in the 6-month, 152% in the 12-month, and 120% in the 18-month MeHg exposed groups, and the number of reactive glia in the clearance group remained elevated (89%). The IHg exposed group showed a 165% increase in the number of reactive glia. The IHg exposed group and the clearance group had low levels of MeHg present within the tissue; however, the level of IHg was elevated in both groups. These results suggest that the IHg may be responsible for the increase in reactive glia. All other cell types, including the neurons, showed no significant change in number at the prescribed exposure level and durations. The identities of the reactive glial cells and the implications for the long-term function and survivability of the neurons due to changes in the glial population following subclinical long-term exposure to mercury are discussed.</w:t>
        <w:br/>
      </w:r>
    </w:p>
    <w:p>
      <w:pPr>
        <w:pStyle w:val="Normal"/>
        <w:rPr/>
      </w:pPr>
      <w:r>
        <w:rPr>
          <w:rFonts w:cs="Trebuchet MS" w:ascii="Trebuchet MS" w:hAnsi="Trebuchet MS"/>
          <w:color w:val="000000"/>
          <w:sz w:val="21"/>
          <w:szCs w:val="21"/>
        </w:rPr>
        <w:br/>
        <w:br/>
        <w:br/>
        <w:t xml:space="preserve">8.  </w:t>
      </w:r>
      <w:hyperlink r:id="rId9">
        <w:r>
          <w:rPr>
            <w:rStyle w:val="InternetLink"/>
            <w:rFonts w:cs="Trebuchet MS" w:ascii="Trebuchet MS" w:hAnsi="Trebuchet MS"/>
            <w:color w:val="6C82B5"/>
            <w:sz w:val="21"/>
            <w:szCs w:val="21"/>
          </w:rPr>
          <w:t>Neuroglial Activation and Neuroinflammation in the Brain of Patients with Autism</w:t>
        </w:r>
      </w:hyperlink>
      <w:r>
        <w:rPr>
          <w:rFonts w:cs="Trebuchet MS" w:ascii="Trebuchet MS" w:hAnsi="Trebuchet MS"/>
          <w:color w:val="000000"/>
          <w:sz w:val="21"/>
          <w:szCs w:val="21"/>
        </w:rPr>
        <w:br/>
        <w:br/>
        <w:t>Annals of Neurology, Feb 2005.</w:t>
        <w:br/>
        <w:br/>
        <w:t>Diana L. Vargas, MD [Johns Hopkins University].</w:t>
        <w:br/>
        <w:br/>
        <w:t>This study, performed independently and using a different methodology than Dr. Herbert (see above) reached the same conclusion: the brains of autistic children are suffering from inflammat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Because this neuroinflammatory process appears to be associated with an ongoing and chronic mechanism of CNS dysfunction, potential therapeutic interventions should focus on the control of its detrimental effects and thereby eventually modify the clinical course of autism."</w:t>
        <w:br/>
        <w:br/>
      </w:r>
    </w:p>
    <w:p>
      <w:pPr>
        <w:pStyle w:val="Normal"/>
        <w:rPr/>
      </w:pPr>
      <w:r>
        <w:rPr>
          <w:rFonts w:cs="Trebuchet MS" w:ascii="Trebuchet MS" w:hAnsi="Trebuchet MS"/>
          <w:color w:val="000000"/>
          <w:sz w:val="21"/>
          <w:szCs w:val="21"/>
        </w:rPr>
        <w:t xml:space="preserve">9. </w:t>
      </w:r>
      <w:hyperlink r:id="rId10">
        <w:r>
          <w:rPr>
            <w:rStyle w:val="InternetLink"/>
            <w:rFonts w:cs="Trebuchet MS" w:ascii="Trebuchet MS" w:hAnsi="Trebuchet MS"/>
            <w:color w:val="6C82B5"/>
            <w:sz w:val="21"/>
            <w:szCs w:val="21"/>
          </w:rPr>
          <w:t>Autism: A Brain Disorder, or A Disorder That Affects the Brain?</w:t>
        </w:r>
      </w:hyperlink>
      <w:r>
        <w:rPr>
          <w:rFonts w:cs="Trebuchet MS" w:ascii="Trebuchet MS" w:hAnsi="Trebuchet MS"/>
          <w:color w:val="000000"/>
          <w:sz w:val="21"/>
          <w:szCs w:val="21"/>
        </w:rPr>
        <w:br/>
        <w:br/>
        <w:t>Clinical Neuropsychiatry, 2005</w:t>
        <w:br/>
        <w:br/>
        <w:t>Martha R. Herbert M.D., Ph.D., Harvard University</w:t>
        <w:br/>
        <w:br/>
        <w:t>Autism is defined behaviorally, as a syndrome of abnormalities involving language, social reciprocity and hyperfocus or reduced behavioral flexibility. It is clearly heterogeneous, and it can be accompanied by unusual talents as well as by impairments, but its underlying biological and genetic basis in unknown. Autism has been modeled as a brain-based, strongly genetic disorder, but emerging findings and hypotheses support a broader model of the condition as a genetically influenced and systemic. These include imaging, neuropathology and psychological evidence of pervasive (and not just specific) brain and phenotypic features; postnatal evolution and chronic persistence of brain, behavior and tissue changes (e.g. inflammation) and physical illness symptomatology (e.g. gastrointestinal, immune, recurrent infection); overlap with other disorders; and reports of rate increases and improvement or recovery that support a role for modulation of the condition by environmental factors (e.g. exacerbation or triggering by toxins, infectious agents, or others stressors, or improvement by treatment). Modeling autism more broadly encompasses previous work, but also encourages the expansion of research and treatment to include intermediary domains of molecular and cellular mechanisms, as well as chronic tissue, metabolic and somatic changes previously addressed only to a limited degree. The heterogeneous biologies underlying autism may conceivably converge onto the autism profile via multiple mechanisms on the one hand and processing and connectivity abnormalities on the other may illuminate relevant final common pathways and contribute to focusing on the search for treatment targets in this biologically and etiologically heterogeneous behavioral syndrome.</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r>
    </w:p>
    <w:p>
      <w:pPr>
        <w:pStyle w:val="Normal"/>
        <w:rPr/>
      </w:pPr>
      <w:r>
        <w:rPr>
          <w:rFonts w:cs="Trebuchet MS" w:ascii="Trebuchet MS" w:hAnsi="Trebuchet MS"/>
          <w:color w:val="000000"/>
          <w:sz w:val="21"/>
          <w:szCs w:val="21"/>
        </w:rPr>
        <w:br/>
        <w:t xml:space="preserve">10. </w:t>
      </w:r>
      <w:hyperlink r:id="rId11">
        <w:r>
          <w:rPr>
            <w:rStyle w:val="InternetLink"/>
            <w:rFonts w:cs="Trebuchet MS" w:ascii="Trebuchet MS" w:hAnsi="Trebuchet MS"/>
            <w:color w:val="6C82B5"/>
            <w:sz w:val="21"/>
            <w:szCs w:val="21"/>
          </w:rPr>
          <w:t>Activation of Methionine Synthase by Insulin-like Growth Factor-1 and Dopamine: a Target for Neurodevelopmental Toxins and Thimerosal</w:t>
        </w:r>
      </w:hyperlink>
      <w:r>
        <w:rPr>
          <w:rFonts w:cs="Trebuchet MS" w:ascii="Trebuchet MS" w:hAnsi="Trebuchet MS"/>
          <w:color w:val="000000"/>
          <w:sz w:val="21"/>
          <w:szCs w:val="21"/>
        </w:rPr>
        <w:br/>
        <w:br/>
        <w:t>Molecular Psychiatry, July 2004.</w:t>
        <w:br/>
        <w:br/>
        <w:t>Richard C. Deth, PhD [Northeastern University].</w:t>
        <w:br/>
        <w:br/>
        <w:t>This study demonstrates how Thimerosal inhibits methylation, a central driver of cellular communication and development. Excerpt:</w:t>
        <w:br/>
        <w:br/>
        <w:t>"The potent inhibition of this pathway [methylation] by ethanol, lead, mercury, aluminum, and thimerosal suggests it may be an important target of neurodevelopmental toxins."</w:t>
        <w:br/>
        <w:br/>
        <w:br/>
      </w:r>
    </w:p>
    <w:p>
      <w:pPr>
        <w:pStyle w:val="Normal"/>
        <w:rPr>
          <w:rFonts w:ascii="Trebuchet MS" w:hAnsi="Trebuchet MS" w:cs="Trebuchet MS"/>
          <w:color w:val="000000"/>
          <w:sz w:val="21"/>
          <w:szCs w:val="21"/>
        </w:rPr>
      </w:pPr>
      <w:r>
        <w:rPr>
          <w:rFonts w:cs="Trebuchet MS" w:ascii="Trebuchet MS" w:hAnsi="Trebuchet MS"/>
          <w:color w:val="000000"/>
          <w:sz w:val="21"/>
          <w:szCs w:val="21"/>
        </w:rPr>
        <w:t xml:space="preserve">11. </w:t>
      </w:r>
      <w:hyperlink r:id="rId12">
        <w:r>
          <w:rPr>
            <w:rStyle w:val="InternetLink"/>
            <w:rFonts w:cs="Trebuchet MS" w:ascii="Trebuchet MS" w:hAnsi="Trebuchet MS"/>
            <w:color w:val="6C82B5"/>
            <w:sz w:val="21"/>
            <w:szCs w:val="21"/>
          </w:rPr>
          <w:t>Validation of the Phenomenon of Autistic Regression Using Home Videotapes</w:t>
        </w:r>
      </w:hyperlink>
      <w:r>
        <w:rPr>
          <w:rFonts w:cs="Trebuchet MS" w:ascii="Trebuchet MS" w:hAnsi="Trebuchet MS"/>
          <w:color w:val="000000"/>
          <w:sz w:val="21"/>
          <w:szCs w:val="21"/>
        </w:rPr>
        <w:br/>
        <w:br/>
        <w:t>Archives of General Psychiatry, 2005</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mily Werner, PhD; Geraldine Dawson, PhD, University of Washington</w:t>
        <w:br/>
        <w:br/>
        <w:t>Objective To validate parental report of autistic regression using behavioral data coded from home videotapes of children with autism spectrum disorder (ASD) vs typical development taken at 12 and 24 months of age.</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Design Home videotapes of 56 children’s first and second birthday parties were collected from parents of young children with ASD with and without a reported history of regression and typically developing children. Child behaviors were coded by raters blind to child diagnosis and regression history. A parent interview that elicited information about parents’ recall of early symptoms from birth was also administere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Setting Participants were recruited from a multidisciplinary study of autism conducted at a major university.</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Participants Fifteen children with ASD with a history of regression, 21 children with ASD with early-onset autism, and 20 typically developing children and their parents participate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Main Outcome Measures Observations of children’s communicative, social, affective, repetitive behaviors, and toy play coded from videotapes of the toddlers’ first and second birthday partie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Results Analyses revealed that infants with ASD with regression show similar use of joint attention and more frequent use of words and babble compared with typical infants at 12 months of age. In contrast, infants with ASD with early onset of symptoms and no regression displayed fewer joint attention and communicative behaviors at 12 months of age. By 24 months of age, both groups of toddlers with ASD displayed fewer instances of word use, vocalizations, declarative pointing, social gaze, and orienting to name as compared with typically developing 24-month-old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Parent interview data suggested that some children with regression displayed difficulties in regulatory behavior before the regression occurre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Conclusion This study validates the existence of early autistic regress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br/>
        <w:t>UPDATE: Since the Poling Case, this has become a popular link, so I will update it with more research and better information so that you can actually find and read the articles. Below is a partial list that I will keep adding to.</w:t>
        <w:br/>
        <w:br/>
        <w:t>12.</w:t>
      </w:r>
      <w:r>
        <w:rPr>
          <w:rStyle w:val="Appleconvertedspace"/>
          <w:rFonts w:cs="Trebuchet MS" w:ascii="Trebuchet MS" w:hAnsi="Trebuchet MS"/>
          <w:color w:val="000000"/>
          <w:sz w:val="21"/>
          <w:szCs w:val="21"/>
        </w:rPr>
        <w:t> </w:t>
      </w:r>
      <w:hyperlink r:id="rId13">
        <w:r>
          <w:rPr>
            <w:rStyle w:val="InternetLink"/>
            <w:rFonts w:cs="Trebuchet MS" w:ascii="Trebuchet MS" w:hAnsi="Trebuchet MS"/>
            <w:color w:val="6C82B5"/>
            <w:sz w:val="21"/>
            <w:szCs w:val="21"/>
          </w:rPr>
          <w:t>Blood Levels of Mercury Are Related to Diagnosis of Autism: A Reanalysis of an Important Data Set</w:t>
        </w:r>
      </w:hyperlink>
      <w:r>
        <w:rPr>
          <w:rFonts w:cs="Trebuchet MS" w:ascii="Trebuchet MS" w:hAnsi="Trebuchet MS"/>
          <w:color w:val="000000"/>
          <w:sz w:val="21"/>
          <w:szCs w:val="21"/>
        </w:rPr>
        <w:br/>
        <w:br/>
        <w:t>Journal of Child Neurology, Vol. 22, No. 11, 1308-1311 (2007)</w:t>
        <w:br/>
        <w:br/>
        <w:t>M. Catherine DeSoto, PhD, Robert T. Hitlan, PhD -Department of Psychology, University of Northern Iowa, Cedar Falls, Iowa</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We have reanalyzed the data set originally reported by Ip et al. in 2004 and have found that the original p value was in error and that a significant relation does exist between the blood levels of mercury and diagnosis of an autism spectrum disorder. Moreover, the hair sample analysis results offer some support for the idea that persons with autism may be less efficient and more variable at eliminating mercury from the blood.”</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The question of what is leading to the apparent increase in autism is of great importance. Like the link between aspirin and heart attack, even a small effect can have major health implications. If there is any link between autism and mercury, it is absolutely crucial that the first reports of the question are not falsely stating that no link occurs. We have reanalyzed the data set originally reported by Ip et al. in 2004 and have found that the original p value was in error and that a significant relation does exist between the blood levels of mercury and diagnosis of an autism spectrum disorder. Moreover, the hair sample analysis results offer some support for the idea that persons with autism may be less efficient and more variable at eliminating mercury from the blood.</w:t>
        <w:br/>
        <w:br/>
        <w:br/>
        <w:br/>
        <w:t>13.</w:t>
      </w:r>
      <w:r>
        <w:rPr>
          <w:rStyle w:val="Appleconvertedspace"/>
          <w:rFonts w:cs="Trebuchet MS" w:ascii="Trebuchet MS" w:hAnsi="Trebuchet MS"/>
          <w:color w:val="000000"/>
          <w:sz w:val="21"/>
          <w:szCs w:val="21"/>
        </w:rPr>
        <w:t> </w:t>
      </w:r>
      <w:hyperlink r:id="rId14">
        <w:r>
          <w:rPr>
            <w:rStyle w:val="InternetLink"/>
            <w:rFonts w:cs="Trebuchet MS" w:ascii="Trebuchet MS" w:hAnsi="Trebuchet MS"/>
            <w:color w:val="6C82B5"/>
            <w:sz w:val="21"/>
            <w:szCs w:val="21"/>
          </w:rPr>
          <w:t>Developmental Regression and Mitochondrial Dysfunction in a Child With Autism</w:t>
        </w:r>
      </w:hyperlink>
      <w:r>
        <w:rPr>
          <w:rFonts w:cs="Trebuchet MS" w:ascii="Trebuchet MS" w:hAnsi="Trebuchet MS"/>
          <w:color w:val="000000"/>
          <w:sz w:val="21"/>
          <w:szCs w:val="21"/>
        </w:rPr>
        <w:br/>
        <w:br/>
        <w:t>Journal of Child Neurology / Volume 21, Number 2, February 2006</w:t>
        <w:br/>
        <w:t>Jon S. Poling, MD, PhD, Department of Neurology and Neurosurgery</w:t>
        <w:br/>
        <w:t>Johns Hopkins Hospital</w:t>
        <w:br/>
        <w:br/>
        <w:t>This article showed that 38% of Kennedy Krieger Institute autism patients studied had one marker for impaired oxidative phosphorylation (mitochondrial dysfunction), and 47% had a second marker.</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Children who have (mitochondrial-related) dysfunctional cellular energy metabolism might be more prone to undergo autistic regression between 18 and 30 months of age if they also have infections or immunizations at the same time.”</w:t>
        <w:br/>
        <w:br/>
        <w:br/>
        <w:br/>
        <w:t>14.</w:t>
      </w:r>
      <w:r>
        <w:rPr>
          <w:rStyle w:val="Appleconvertedspace"/>
          <w:rFonts w:cs="Trebuchet MS" w:ascii="Trebuchet MS" w:hAnsi="Trebuchet MS"/>
          <w:color w:val="000000"/>
          <w:sz w:val="21"/>
          <w:szCs w:val="21"/>
        </w:rPr>
        <w:t> </w:t>
      </w:r>
      <w:hyperlink r:id="rId15">
        <w:r>
          <w:rPr>
            <w:rStyle w:val="InternetLink"/>
            <w:rFonts w:cs="Trebuchet MS" w:ascii="Trebuchet MS" w:hAnsi="Trebuchet MS"/>
            <w:color w:val="6C82B5"/>
            <w:sz w:val="21"/>
            <w:szCs w:val="21"/>
          </w:rPr>
          <w:t>Oxidative Stress in Autism: Elevated Cerebellar 3-nitrotyrosine Levels</w:t>
        </w:r>
      </w:hyperlink>
      <w:r>
        <w:rPr>
          <w:rFonts w:cs="Trebuchet MS" w:ascii="Trebuchet MS" w:hAnsi="Trebuchet MS"/>
          <w:color w:val="000000"/>
          <w:sz w:val="21"/>
          <w:szCs w:val="21"/>
        </w:rPr>
        <w:br/>
        <w:br/>
        <w:t>American Journal of Biochemistry and Biotechnology 4 (2): 73-84, 2008</w:t>
        <w:br/>
        <w:br/>
        <w:t>Elizabeth M. Sajdel-Sulkowska, - Dept of Psychiatry, Harvard Medical School</w:t>
        <w:br/>
        <w:br/>
        <w:t>Shows a potential link between mercury and the autopsied brains of young people with autism. A marker for oxidative stress was 68.9% higher in autistic brain issue than controls (a statistically significant result), while mercury levels were 68.2% higher.</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he preliminary data suggest a need for more extensive studies of oxidative stress, its relationship to the environmental factors and its possible attenuation by antioxidants in autism.”</w:t>
        <w:br/>
        <w:br/>
        <w:br/>
        <w:br/>
        <w:t>15.</w:t>
      </w:r>
      <w:r>
        <w:rPr>
          <w:rStyle w:val="Appleconvertedspace"/>
          <w:rFonts w:cs="Trebuchet MS" w:ascii="Trebuchet MS" w:hAnsi="Trebuchet MS"/>
          <w:color w:val="000000"/>
          <w:sz w:val="21"/>
          <w:szCs w:val="21"/>
        </w:rPr>
        <w:t> </w:t>
      </w:r>
      <w:hyperlink r:id="rId16">
        <w:r>
          <w:rPr>
            <w:rStyle w:val="InternetLink"/>
            <w:rFonts w:cs="Trebuchet MS" w:ascii="Trebuchet MS" w:hAnsi="Trebuchet MS"/>
            <w:color w:val="6C82B5"/>
            <w:sz w:val="21"/>
            <w:szCs w:val="21"/>
          </w:rPr>
          <w:t>Large Brains in Autism: The Challenge of Pervasive Abnormality</w:t>
        </w:r>
      </w:hyperlink>
      <w:r>
        <w:rPr>
          <w:rFonts w:cs="Trebuchet MS" w:ascii="Trebuchet MS" w:hAnsi="Trebuchet MS"/>
          <w:color w:val="000000"/>
          <w:sz w:val="21"/>
          <w:szCs w:val="21"/>
        </w:rPr>
        <w:br/>
        <w:br/>
        <w:t>The Neuroscientist, Volume 11, Number 5, 2005.</w:t>
        <w:br/>
        <w:br/>
        <w:t>Martha Herbert, MD, PhD, Harvard University</w:t>
        <w:br/>
        <w:br/>
        <w:t>This study helps refute the notion that the brains of autistic children are simply wired differently and notes, "neuroinflammation appears to be present in autistic brain tissue from childhood through adulthood." Dr. Herbert suggests that chronic disease or an external environmental source (like heavy metals) may be causing the inflammat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Oxidative stress, brain inflammation, and microgliosis have been much documented in association with toxic exposures including various heavy metals...the awareness that the brain as well as medical conditions of children with autism may be conditioned by chronic biomedical abnormalities such as inflammation opens the possibility that meaningful biomedical interventions may be possible well past the window of maximal neuroplasticity in early childhood because the basis for assuming that all deficits can be attributed to fixed early developmental alterations in neural architecture has now been undermined."</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The most replicated finding in autism neuroanatomy—a tendency to unusually large brains—has seemed paradoxical in relation to the specificity of the abnormalities in three behavioral domains that define autism. We now know a range of things about this phenomenon, including that brains in autism have a growth spurt shortly after birth and then slow in growth a few short years afterward, that only younger but not older brains are larger in autism than in controls, that white matter contributes disproportionately to this volume increase and in a nonuniform pattern suggesting postnatal pathology, that functional connectivity among regions of autistic brains is diminished, and that neuroinflammation (including microgliosis and astrogliosis) appears to be present in autistic brain tissue from childhood through adulthood. Alongside these pervasive brain tissue and functional abnormalities, there have arisen theories of pervasive or widespread neural information processing or signal coordination abnormalities (such as weak central coherence, impaired complex processing, and underconnectivity), which are argued to underlie the specific observable behavioral features of autism. This convergence of findings and models suggests that a systems- and chronic disease–based reformulation of function and pathophysiology in autism needs to be considered, and it opens the possibility for new treatment targets.</w:t>
        <w:br/>
        <w:br/>
        <w:br/>
        <w:br/>
        <w:t>16.</w:t>
      </w:r>
      <w:r>
        <w:rPr>
          <w:rStyle w:val="Appleconvertedspace"/>
          <w:rFonts w:cs="Trebuchet MS" w:ascii="Trebuchet MS" w:hAnsi="Trebuchet MS"/>
          <w:color w:val="000000"/>
          <w:sz w:val="21"/>
          <w:szCs w:val="21"/>
        </w:rPr>
        <w:t> </w:t>
      </w:r>
      <w:hyperlink r:id="rId17">
        <w:r>
          <w:rPr>
            <w:rStyle w:val="InternetLink"/>
            <w:rFonts w:cs="Trebuchet MS" w:ascii="Trebuchet MS" w:hAnsi="Trebuchet MS"/>
            <w:color w:val="6C82B5"/>
            <w:sz w:val="21"/>
            <w:szCs w:val="21"/>
          </w:rPr>
          <w:t>Evidence of Toxicity, Oxidative Stress, and Neuronal Insult in Autism</w:t>
        </w:r>
      </w:hyperlink>
      <w:r>
        <w:rPr>
          <w:rFonts w:cs="Trebuchet MS" w:ascii="Trebuchet MS" w:hAnsi="Trebuchet MS"/>
          <w:color w:val="000000"/>
          <w:sz w:val="21"/>
          <w:szCs w:val="21"/>
        </w:rPr>
        <w:br/>
        <w:br/>
        <w:t>Journal of Toxicology and Environmental Health, Nov-Dec 2006.</w:t>
        <w:br/>
        <w:br/>
        <w:t>Janet Kern, Anne Jones, Department of Psychiatry, University of Texas Southwestern Medical Center at Dallas, Dallas,</w:t>
      </w:r>
    </w:p>
    <w:p>
      <w:pPr>
        <w:pStyle w:val="Normal"/>
        <w:rPr>
          <w:rFonts w:ascii="Trebuchet MS" w:hAnsi="Trebuchet MS" w:cs="Trebuchet MS"/>
          <w:color w:val="000000"/>
          <w:sz w:val="21"/>
          <w:szCs w:val="21"/>
        </w:rPr>
      </w:pPr>
      <w:r>
        <w:rPr>
          <w:rFonts w:cs="Trebuchet MS" w:ascii="Trebuchet MS" w:hAnsi="Trebuchet MS"/>
          <w:color w:val="000000"/>
          <w:sz w:val="21"/>
          <w:szCs w:val="21"/>
        </w:rPr>
        <w:t>Texas, USA</w:t>
      </w:r>
    </w:p>
    <w:p>
      <w:pPr>
        <w:pStyle w:val="Normal"/>
        <w:rPr>
          <w:rFonts w:ascii="Trebuchet MS" w:hAnsi="Trebuchet MS" w:cs="Trebuchet MS"/>
          <w:color w:val="000000"/>
          <w:sz w:val="21"/>
          <w:szCs w:val="21"/>
        </w:rPr>
      </w:pPr>
      <w:r>
        <w:rPr>
          <w:rFonts w:cs="Trebuchet MS" w:ascii="Trebuchet MS" w:hAnsi="Trebuchet MS"/>
          <w:color w:val="000000"/>
          <w:sz w:val="21"/>
          <w:szCs w:val="21"/>
        </w:rPr>
        <w:br/>
        <w:br/>
        <w:t>"This article discusses the evidence for the case that some children with autism may become autistic from neuronal cell death or brain damage sometime after birth as result of insult; and addresses the hypotheses that toxicity and oxidative stress may be a cause of neuronal insult in autism... the article discusses what may be happening over the course of development and the multiple factors that may interplay and make these children more vulnerable to toxicity, oxidative stress, and neuronal insul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According to the Autism Society of America, autism is now considered to be an epidemic. The increase in the rate of autism revealed by epidemiological studies and government reports implicates the importance of external or environmental factors that may be changing. This article discusses the evidence for the case that some children with autism may become autistic from neuronal cell death or brain damage sometime after birth as result of insult; and addresses the hypotheses that toxicity and oxidative stress may be a cause of neuronal insult in autism. The article first describes the Purkinje cell loss found in</w:t>
      </w:r>
    </w:p>
    <w:p>
      <w:pPr>
        <w:pStyle w:val="Normal"/>
        <w:rPr/>
      </w:pPr>
      <w:r>
        <w:rPr>
          <w:rFonts w:cs="Trebuchet MS" w:ascii="Trebuchet MS" w:hAnsi="Trebuchet MS"/>
          <w:color w:val="000000"/>
          <w:sz w:val="21"/>
          <w:szCs w:val="21"/>
        </w:rPr>
        <w:t>autism, Purkinje cell physiology and vulnerability, and the evidence for postnatal cell loss. Second, the article describes the increased brain volume in autism and how it may be related to the Purkinje cell loss. Third, the evidence for toxicity and oxidative</w:t>
      </w:r>
    </w:p>
    <w:p>
      <w:pPr>
        <w:pStyle w:val="Normal"/>
        <w:rPr>
          <w:rFonts w:ascii="Trebuchet MS" w:hAnsi="Trebuchet MS" w:cs="Trebuchet MS"/>
          <w:color w:val="000000"/>
          <w:sz w:val="21"/>
          <w:szCs w:val="21"/>
        </w:rPr>
      </w:pPr>
      <w:r>
        <w:rPr>
          <w:rFonts w:cs="Trebuchet MS" w:ascii="Trebuchet MS" w:hAnsi="Trebuchet MS"/>
          <w:color w:val="000000"/>
          <w:sz w:val="21"/>
          <w:szCs w:val="21"/>
        </w:rPr>
        <w:t>stress is covered and the possible involvement of glutathione is discussed. Finally, the article discusses what may be happening over the course of development and the multiple factors that may interplay and make these children more vulnerable to toxicity, oxidative stress, and neuronal insult.</w:t>
        <w:br/>
        <w:br/>
        <w:br/>
        <w:br/>
        <w:t>17.</w:t>
      </w:r>
      <w:r>
        <w:rPr>
          <w:rStyle w:val="Appleconvertedspace"/>
          <w:rFonts w:cs="Trebuchet MS" w:ascii="Trebuchet MS" w:hAnsi="Trebuchet MS"/>
          <w:color w:val="000000"/>
          <w:sz w:val="21"/>
          <w:szCs w:val="21"/>
        </w:rPr>
        <w:t> </w:t>
      </w:r>
      <w:hyperlink r:id="rId18">
        <w:r>
          <w:rPr>
            <w:rStyle w:val="InternetLink"/>
            <w:rFonts w:cs="Trebuchet MS" w:ascii="Trebuchet MS" w:hAnsi="Trebuchet MS"/>
            <w:color w:val="6C82B5"/>
            <w:sz w:val="21"/>
            <w:szCs w:val="21"/>
          </w:rPr>
          <w:t>Oxidative Stress in Autism</w:t>
        </w:r>
      </w:hyperlink>
      <w:r>
        <w:rPr>
          <w:rFonts w:cs="Trebuchet MS" w:ascii="Trebuchet MS" w:hAnsi="Trebuchet MS"/>
          <w:color w:val="000000"/>
          <w:sz w:val="21"/>
          <w:szCs w:val="21"/>
        </w:rPr>
        <w:br/>
        <w:br/>
        <w:t>Pathophysiology, 2006.</w:t>
        <w:br/>
        <w:br/>
        <w:t>Abha Chauhan, Ved Chauhan</w:t>
        <w:br/>
        <w:br/>
        <w:t>This study provides a helpful overview of the growing evidence supporting the link between oxidative stress and autism.</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Upon completion of this article, participants should be able to: 1. Be aware of laboratory and clinical evidence of greater oxidative stress in autism. 2. Understand how gut, brain, nutritional, and toxic status in autism are consistent with greater oxidative stress. 3. Describe how anti-oxidant nutrients are used in the contemporary treatment of autism."</w:t>
        <w:br/>
        <w:br/>
        <w:br/>
        <w:br/>
        <w:t>18.</w:t>
      </w:r>
      <w:r>
        <w:rPr>
          <w:rStyle w:val="Appleconvertedspace"/>
          <w:rFonts w:cs="Trebuchet MS" w:ascii="Trebuchet MS" w:hAnsi="Trebuchet MS"/>
          <w:color w:val="000000"/>
          <w:sz w:val="21"/>
          <w:szCs w:val="21"/>
        </w:rPr>
        <w:t> </w:t>
      </w:r>
      <w:hyperlink r:id="rId19">
        <w:r>
          <w:rPr>
            <w:rStyle w:val="InternetLink"/>
            <w:rFonts w:cs="Trebuchet MS" w:ascii="Trebuchet MS" w:hAnsi="Trebuchet MS"/>
            <w:color w:val="6C82B5"/>
            <w:sz w:val="21"/>
            <w:szCs w:val="21"/>
          </w:rPr>
          <w:t>Thimerosal Neurotoxicity is Associated with Glutathione Depletion: Protection with Glutathione Precursors</w:t>
        </w:r>
      </w:hyperlink>
      <w:r>
        <w:rPr>
          <w:rFonts w:cs="Trebuchet MS" w:ascii="Trebuchet MS" w:hAnsi="Trebuchet MS"/>
          <w:color w:val="000000"/>
          <w:sz w:val="21"/>
          <w:szCs w:val="21"/>
        </w:rPr>
        <w:br/>
        <w:br/>
        <w:t>Neurotoxicology, Jan 2005.</w:t>
        <w:br/>
        <w:br/>
        <w:t>S. Jill James, PhD [University of Arkansas].</w:t>
        <w:br/>
        <w:br/>
        <w:t>This recent study demonstrates that Thimerosal lowers or inhibits the body's ability to produce Glutathione, an antioxidant and the body's primary cellular-level defense against mercury.</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himerosal-induced cytotoxicity was associated with depletion of intracellular Glutathione in both cell lines...The potential effect of Glutathione or N-acetylcysteine against mercury toxicity warrants further research as possible adjunct therapy to individuals still receiving Thimerosal-containing vaccine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br/>
        <w:br/>
        <w:t>19.</w:t>
      </w:r>
      <w:r>
        <w:rPr>
          <w:rStyle w:val="Appleconvertedspace"/>
          <w:rFonts w:cs="Trebuchet MS" w:ascii="Trebuchet MS" w:hAnsi="Trebuchet MS"/>
          <w:color w:val="000000"/>
          <w:sz w:val="21"/>
          <w:szCs w:val="21"/>
        </w:rPr>
        <w:t> </w:t>
      </w:r>
      <w:hyperlink r:id="rId20">
        <w:r>
          <w:rPr>
            <w:rStyle w:val="InternetLink"/>
            <w:rFonts w:cs="Trebuchet MS" w:ascii="Trebuchet MS" w:hAnsi="Trebuchet MS"/>
            <w:color w:val="6C82B5"/>
            <w:sz w:val="21"/>
            <w:szCs w:val="21"/>
          </w:rPr>
          <w:t>Aluminum adjuvant linked to gulf war illness induces motor neuron death in mice</w:t>
        </w:r>
      </w:hyperlink>
      <w:r>
        <w:rPr>
          <w:rFonts w:cs="Trebuchet MS" w:ascii="Trebuchet MS" w:hAnsi="Trebuchet MS"/>
          <w:color w:val="000000"/>
          <w:sz w:val="21"/>
          <w:szCs w:val="21"/>
        </w:rPr>
        <w:br/>
        <w:br/>
        <w:t>Neuromolecular Medicine, 2007</w:t>
        <w:br/>
        <w:br/>
        <w:t>Christopher Shaw, Ph.D. [Department of Ophthalmology and Program in Neuroscience, University of British Columbia, Vancouver, British Columbia, Canada]</w:t>
        <w:br/>
        <w:br/>
        <w:t>This study demonstrates the extreme toxicity of the aluminum adjuvant used as a preservative in vaccine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esting showed motor deficits in the aluminum treatment group that expressed as a progressive decrease in strength measured...Significant cognitive deficits in water-maze learning were observed in the combined aluminum and squalene group...Apoptotic neurons were identified in aluminum-injected animals that showed significantly increased activated caspase-3 labeling in lumbar spinal cord (255%) and primary motor cortex (192%) compared with the controls. Aluminum-treated groups also showed significant motor neuron loss (35%) and increased numbers of astrocytes (350%) in the lumbar spinal cord.</w:t>
        <w:br/>
        <w:br/>
        <w:br/>
        <w:br/>
        <w:t>20.</w:t>
      </w:r>
      <w:r>
        <w:rPr>
          <w:rStyle w:val="Appleconvertedspace"/>
          <w:rFonts w:cs="Trebuchet MS" w:ascii="Trebuchet MS" w:hAnsi="Trebuchet MS"/>
          <w:color w:val="000000"/>
          <w:sz w:val="21"/>
          <w:szCs w:val="21"/>
        </w:rPr>
        <w:t> </w:t>
      </w:r>
      <w:hyperlink r:id="rId21">
        <w:r>
          <w:rPr>
            <w:rStyle w:val="InternetLink"/>
            <w:rFonts w:cs="Trebuchet MS" w:ascii="Trebuchet MS" w:hAnsi="Trebuchet MS"/>
            <w:color w:val="6C82B5"/>
            <w:sz w:val="21"/>
            <w:szCs w:val="21"/>
          </w:rPr>
          <w:t>Environmental mercury release, special education rates, and autism disorder: an ecological study of Texas</w:t>
        </w:r>
      </w:hyperlink>
      <w:r>
        <w:rPr>
          <w:rFonts w:cs="Trebuchet MS" w:ascii="Trebuchet MS" w:hAnsi="Trebuchet MS"/>
          <w:color w:val="000000"/>
          <w:sz w:val="21"/>
          <w:szCs w:val="21"/>
        </w:rPr>
        <w:br/>
        <w:br/>
        <w:t>Health &amp; Place, 2006</w:t>
        <w:br/>
        <w:br/>
        <w:t>Raymond F. Palmer, University of Texas Health Science Center</w:t>
        <w:br/>
        <w:br/>
        <w:t>This study demonstrated the correlation between environmental mercury and autism rates in Texa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On average, for each 1,000 lb of environmentally released mercury, there was a 43% increase in the rate of special education services and a 61% increase in the rate of autism. The association between environmentally released mercury and special education rates were fully mediated by increased autism rates. This ecological study suggests the need for further research regarding the association between environmentally released mercury and developmental disorders such as autism."</w:t>
        <w:br/>
        <w:br/>
        <w:br/>
        <w:br/>
        <w:t>21.</w:t>
      </w:r>
      <w:r>
        <w:rPr>
          <w:rStyle w:val="Appleconvertedspace"/>
          <w:rFonts w:cs="Trebuchet MS" w:ascii="Trebuchet MS" w:hAnsi="Trebuchet MS"/>
          <w:color w:val="000000"/>
          <w:sz w:val="21"/>
          <w:szCs w:val="21"/>
        </w:rPr>
        <w:t> </w:t>
      </w:r>
      <w:hyperlink r:id="rId22">
        <w:r>
          <w:rPr>
            <w:rStyle w:val="InternetLink"/>
            <w:rFonts w:cs="Trebuchet MS" w:ascii="Trebuchet MS" w:hAnsi="Trebuchet MS"/>
            <w:color w:val="6C82B5"/>
            <w:sz w:val="21"/>
            <w:szCs w:val="21"/>
          </w:rPr>
          <w:t>Autism Spectrum Disorders in Relation to Distribution of Hazardous Air Pollutants in the SF Bay Area</w:t>
        </w:r>
      </w:hyperlink>
      <w:r>
        <w:rPr>
          <w:rFonts w:cs="Trebuchet MS" w:ascii="Trebuchet MS" w:hAnsi="Trebuchet MS"/>
          <w:color w:val="000000"/>
          <w:sz w:val="21"/>
          <w:szCs w:val="21"/>
        </w:rPr>
        <w:br/>
        <w:br/>
        <w:t>Environmental Health Perspectives – Vol. 114 No. 9, September, 2006</w:t>
        <w:br/>
        <w:br/>
        <w:t>Gayle Windham, Div. of Environmental and Occupational Disease Control, California Department of Health Services</w:t>
        <w:br/>
        <w:br/>
        <w:t>284 ASD children &amp; 657 controls, born in 1994 in Bay Area, were assigned exposure levels by birth tract for 19 chemicals. Risks for autism were elevated by 50% in tracts with the highest chlorinated solvents and heavy metals. The highest risk compounds were mercury, cadmium, nickel, trichloroethylene, and vinyl chloride, and the risk from heavy metals was almost twice as high as solvents.</w:t>
        <w:br/>
        <w:br/>
        <w:t>Excerpt: “Our results suggest a potential association between autism and estimated metal concentrations, and possibly solvents, in ambient air around the birth residence.”</w:t>
        <w:br/>
        <w:br/>
        <w:br/>
        <w:br/>
        <w:t>22.</w:t>
      </w:r>
      <w:r>
        <w:rPr>
          <w:rStyle w:val="Appleconvertedspace"/>
          <w:rFonts w:cs="Trebuchet MS" w:ascii="Trebuchet MS" w:hAnsi="Trebuchet MS"/>
          <w:color w:val="000000"/>
          <w:sz w:val="21"/>
          <w:szCs w:val="21"/>
        </w:rPr>
        <w:t> </w:t>
      </w:r>
      <w:hyperlink r:id="rId23">
        <w:r>
          <w:rPr>
            <w:rStyle w:val="InternetLink"/>
            <w:rFonts w:cs="Trebuchet MS" w:ascii="Trebuchet MS" w:hAnsi="Trebuchet MS"/>
            <w:color w:val="6C82B5"/>
            <w:sz w:val="21"/>
            <w:szCs w:val="21"/>
          </w:rPr>
          <w:t>A Case Series of Children with Apparent Mercury Toxic Encephalopathies Manifesting with Clinical Symptoms of Regressive Autistic Disorder</w:t>
        </w:r>
      </w:hyperlink>
      <w:r>
        <w:rPr>
          <w:rFonts w:cs="Trebuchet MS" w:ascii="Trebuchet MS" w:hAnsi="Trebuchet MS"/>
          <w:color w:val="000000"/>
          <w:sz w:val="21"/>
          <w:szCs w:val="21"/>
        </w:rPr>
        <w:br/>
        <w:br/>
        <w:t>Journal of Toxicology and Environmental Health, 2007</w:t>
        <w:br/>
        <w:br/>
        <w:t>David A. Geier, Mark R. Geier</w:t>
        <w:br/>
        <w:br/>
        <w:t>This study reviewed the case histories and medical profiles of nine autistic children and concluded that eight of the nine children were mercury toxic and this toxicity manifested itself in a manner consistent with Autism Spectrum Disorder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hese previously normally developing children suffered mercury toxic encephalopathies that manifested with clinical symptoms consistent with regressive ASDs. Evidence for mercury intoxication should be considered in the differential diagnosis as contributing to some regressive ASDs."</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Impairments in social relatedness and communication, repetitive behaviors, and stereotypic abnormal movement patterns characterize autism spectrum disorders (ASDs). It is clear that while genetic factors are important to the pathogenesis of ASDs, mercury exposure can induce immune, sensory, neurological, motor, and behavioral dysfunctions similar to traits defining or associated with ASDs. The Institutional Review Board of the Institute for Chronic Illnesses (Office for Human Research Protections, U.S. Department of Health and Human Services, IRB number IRB00005375) approved the present study. A case series of nine patients who presented to the Genetic Centers of America for a genetic/developmental evaluation are discussed. Eight of nine patients (one patient was found to have an ASD due to Rett’s syndrome) (a) had regressive ASDs; (b) had elevated levels of androgens; (c) excreted significant amounts of mercury post chelation challenge; (d) had biochemical evidence of decreased function in their glutathione pathways; (e) had no known significant mercury exposure except from Thimerosal- containing vaccines/Rho(D)-immune globulin preparations; and (f) had alternate causes for their regressive ASDs ruled out. There was a significant dose-response relationship between the severity of the regressive ASDs observed and the total mercury dose children received from Thimerosal-containing vaccines/Rho (D)- immune globulin preparations. Based upon differential diagnoses, 8 of 9 patients examined were exposed to significant mercury from Thimerosal-containing biologic/vaccine preparations during their fetal/infant developmental periods, and subsequently, between 12 and 24 mo of age, these previously normally developing children suffered mercury toxic encephalopathies that manifested with clinical symptoms consistent with regressive ASDs. Evidence for mercury intoxication should be considered in the differential diagnosis as contributing to some regressive ASDs.</w:t>
        <w:br/>
        <w:br/>
        <w:br/>
        <w:br/>
        <w:t>23.</w:t>
      </w:r>
      <w:r>
        <w:rPr>
          <w:rStyle w:val="Appleconvertedspace"/>
          <w:rFonts w:cs="Trebuchet MS" w:ascii="Trebuchet MS" w:hAnsi="Trebuchet MS"/>
          <w:color w:val="000000"/>
          <w:sz w:val="21"/>
          <w:szCs w:val="21"/>
        </w:rPr>
        <w:t> </w:t>
      </w:r>
      <w:hyperlink r:id="rId24">
        <w:r>
          <w:rPr>
            <w:rStyle w:val="InternetLink"/>
            <w:rFonts w:cs="Trebuchet MS" w:ascii="Trebuchet MS" w:hAnsi="Trebuchet MS"/>
            <w:color w:val="6C82B5"/>
            <w:sz w:val="21"/>
            <w:szCs w:val="21"/>
          </w:rPr>
          <w:t>Attention-deficit hyperactivity disorder and blood mercury level: a case-control study in chinese children</w:t>
        </w:r>
      </w:hyperlink>
      <w:r>
        <w:rPr>
          <w:rFonts w:cs="Trebuchet MS" w:ascii="Trebuchet MS" w:hAnsi="Trebuchet MS"/>
          <w:color w:val="000000"/>
          <w:sz w:val="21"/>
          <w:szCs w:val="21"/>
        </w:rPr>
        <w:br/>
        <w:br/>
        <w:t>Neuropediatrics, August 2006 - P.R. Kong [Department of Pediatrics and Adolescent Medicine, The University of Hong Kong].</w:t>
        <w:br/>
        <w:br/>
        <w:t>This study demonstrates that blood mercury levels are higher for children with ADHD.</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here was significant difference in blood mercury levels between cases and controls, which persists after adjustment for age, gender and parental occupational status. The geometric mean blood mercury level was also significantly higher in children with inattentive and combined subtypes of ADHD. High blood mercury level was associated with ADHD. Whether the relationship is causal requires further studies."</w:t>
        <w:br/>
        <w:br/>
        <w:br/>
        <w:br/>
        <w:t>24.</w:t>
      </w:r>
      <w:r>
        <w:rPr>
          <w:rStyle w:val="Appleconvertedspace"/>
          <w:rFonts w:cs="Trebuchet MS" w:ascii="Trebuchet MS" w:hAnsi="Trebuchet MS"/>
          <w:color w:val="000000"/>
          <w:sz w:val="21"/>
          <w:szCs w:val="21"/>
        </w:rPr>
        <w:t> </w:t>
      </w:r>
      <w:hyperlink r:id="rId25">
        <w:r>
          <w:rPr>
            <w:rStyle w:val="InternetLink"/>
            <w:rFonts w:cs="Trebuchet MS" w:ascii="Trebuchet MS" w:hAnsi="Trebuchet MS"/>
            <w:color w:val="6C82B5"/>
            <w:sz w:val="21"/>
            <w:szCs w:val="21"/>
          </w:rPr>
          <w:t>The Changing Prevalence of Autism In California</w:t>
        </w:r>
      </w:hyperlink>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Journal of Autism and Developmental Disorders, April 2003</w:t>
      </w:r>
    </w:p>
    <w:p>
      <w:pPr>
        <w:pStyle w:val="Normal"/>
        <w:rPr>
          <w:rFonts w:ascii="Trebuchet MS" w:hAnsi="Trebuchet MS" w:cs="Trebuchet MS"/>
          <w:color w:val="000000"/>
          <w:sz w:val="21"/>
          <w:szCs w:val="21"/>
        </w:rPr>
      </w:pPr>
      <w:r>
        <w:rPr>
          <w:rFonts w:cs="Trebuchet MS" w:ascii="Trebuchet MS" w:hAnsi="Trebuchet MS"/>
          <w:color w:val="000000"/>
          <w:sz w:val="21"/>
          <w:szCs w:val="21"/>
        </w:rPr>
        <w:br/>
        <w:t>Mark F. Blaxill, David S. Baskin, and Walter O. Spitzer</w:t>
      </w:r>
    </w:p>
    <w:p>
      <w:pPr>
        <w:pStyle w:val="Normal"/>
        <w:rPr/>
      </w:pPr>
      <w:r>
        <w:rPr>
          <w:rFonts w:cs="Trebuchet MS" w:ascii="Trebuchet MS" w:hAnsi="Trebuchet MS"/>
          <w:color w:val="000000"/>
          <w:sz w:val="21"/>
          <w:szCs w:val="21"/>
        </w:rPr>
        <w:br/>
        <w:t>This study helps to refute the supposition made by some researchers that autism's epidemic may only be due to "diagnostic substitutio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Excerpt: "They have suggested that 'diagnostic substitution' accounts for an apparent increase in the incidence of autism in California that is not real. This hypothesized substitution is not supported by proper and detailed analyses of the California data."</w:t>
        <w:br/>
        <w:br/>
        <w:br/>
        <w:t>25.</w:t>
      </w:r>
      <w:r>
        <w:rPr>
          <w:rStyle w:val="Appleconvertedspace"/>
          <w:rFonts w:cs="Trebuchet MS" w:ascii="Trebuchet MS" w:hAnsi="Trebuchet MS"/>
          <w:color w:val="000000"/>
          <w:sz w:val="21"/>
          <w:szCs w:val="21"/>
        </w:rPr>
        <w:t> </w:t>
      </w:r>
      <w:hyperlink r:id="rId26">
        <w:r>
          <w:rPr>
            <w:rStyle w:val="InternetLink"/>
            <w:rFonts w:cs="Trebuchet MS" w:ascii="Trebuchet MS" w:hAnsi="Trebuchet MS"/>
            <w:color w:val="6C82B5"/>
            <w:sz w:val="21"/>
            <w:szCs w:val="21"/>
          </w:rPr>
          <w:t>Mitochondrial Energy-Deficient Endophenotype in Autism</w:t>
        </w:r>
      </w:hyperlink>
      <w:r>
        <w:rPr>
          <w:rFonts w:cs="Trebuchet MS" w:ascii="Trebuchet MS" w:hAnsi="Trebuchet MS"/>
          <w:color w:val="000000"/>
          <w:sz w:val="21"/>
          <w:szCs w:val="21"/>
        </w:rPr>
        <w:br/>
        <w:br/>
        <w:t>American Journal of Biochemistry and Biotechnology 4 (2): 198-207, 2008</w:t>
        <w:br/>
        <w:br/>
        <w:t>J. Jay Gargus and Faiqa Imtiaz</w:t>
        <w:br/>
        <w:t>Department of Physiology and Biophysics and Department of Pediatrics, Section of Human Genetics, School of Medicine, University of California, Irvine, Arabian Diagnostics Laboratory, King Faisal Specialist Hospital and Research Centre</w:t>
        <w:br/>
        <w:b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Style w:val="Appleconvertedspace"/>
          <w:rFonts w:ascii="Trebuchet MS" w:hAnsi="Trebuchet MS" w:cs="Trebuchet MS"/>
          <w:color w:val="000000"/>
          <w:sz w:val="21"/>
          <w:szCs w:val="21"/>
        </w:rPr>
      </w:pPr>
      <w:r>
        <w:rPr>
          <w:rFonts w:cs="Trebuchet MS" w:ascii="Trebuchet MS" w:hAnsi="Trebuchet MS"/>
          <w:color w:val="000000"/>
          <w:sz w:val="21"/>
          <w:szCs w:val="21"/>
        </w:rPr>
        <w:t>While evidence points to a multigenic etiology of most autism, the pathophysiology of the disorder has yet to be defined and the underlying genes and biochemical pathways they subserve remain unknown. Autism is considered to be influenced by a combination of various genetic, environmental and immunological factors; more recently, evidence has suggested that increased vulnerability to oxidative stress may be involved in the etiology of this multifactorial disorder. Furthermore, recent studies have pointed to a subset of autism associated with the biochemical endophenotype of mitochondrial energy deficiency, identified as a subtle impairment in fat and carbohydrate oxidation. This phenotype is similar, but more subtle than those seen in classic mitochondrial defects. In some cases the beginnings of the genetic underpinnings of these mitochondrial defects are emerging, such as mild mitochondrial dysfunction and secondary carnitine deficiency observed in the subset of autistic patients with an inverted duplication of chromosome 15q11-q13. In addition, rare cases of familial autism associated with sudden infant death syndrome (SIDS) or associated with abnormalities in cellular calcium homeostasis, such as malignant hyperthermia or cardiac arrhythmia, are beginning to emerge. Such special cases suggest that the pathophysiology of autism may comprise pathways that are directly or indirectly involved in mitochondrial energy production and to further probe this connection three new avenues seem worthy of exploration: 1) metabolomic clinical studies provoking controlled aerobic exercise stress to expand the biochemical phenotype, 2) high-throughput expression arrays to directly survey activity of the genes underlying these biochemical pathways and 3) model systems, either based upon neuronal stem cells or model genetic organisms, to discover novel genetic and environmental inputs into these pathways.</w:t>
        <w:br/>
        <w:br/>
        <w:br/>
        <w:br/>
        <w:t>26.</w:t>
      </w:r>
      <w:r>
        <w:rPr>
          <w:rStyle w:val="Appleconvertedspace"/>
          <w:rFonts w:cs="Trebuchet MS" w:ascii="Trebuchet MS" w:hAnsi="Trebuchet MS"/>
          <w:color w:val="000000"/>
          <w:sz w:val="21"/>
          <w:szCs w:val="21"/>
        </w:rPr>
        <w:t> </w:t>
      </w:r>
      <w:hyperlink r:id="rId27">
        <w:r>
          <w:rPr>
            <w:rStyle w:val="InternetLink"/>
            <w:rFonts w:cs="Trebuchet MS" w:ascii="Trebuchet MS" w:hAnsi="Trebuchet MS"/>
            <w:color w:val="6C82B5"/>
            <w:sz w:val="21"/>
            <w:szCs w:val="21"/>
          </w:rPr>
          <w:t>Bridging from Cells to Cognition in Autism Pathophysiology: Biological</w:t>
        </w:r>
        <w:r>
          <w:rPr>
            <w:rStyle w:val="InternetLink"/>
            <w:rFonts w:cs="Trebuchet MS" w:ascii="Trebuchet MS" w:hAnsi="Trebuchet MS"/>
            <w:color w:val="6C82B5"/>
            <w:sz w:val="21"/>
            <w:szCs w:val="21"/>
          </w:rPr>
          <w:br/>
        </w:r>
        <w:r>
          <w:rPr>
            <w:rStyle w:val="InternetLink"/>
            <w:rFonts w:cs="Trebuchet MS" w:ascii="Trebuchet MS" w:hAnsi="Trebuchet MS"/>
            <w:color w:val="6C82B5"/>
            <w:sz w:val="21"/>
            <w:szCs w:val="21"/>
          </w:rPr>
          <w:t>Pathways to Defective Brain Function and Plasticity</w:t>
        </w:r>
      </w:hyperlink>
      <w:r>
        <w:rPr>
          <w:rFonts w:cs="Trebuchet MS" w:ascii="Trebuchet MS" w:hAnsi="Trebuchet MS"/>
          <w:color w:val="000000"/>
          <w:sz w:val="21"/>
          <w:szCs w:val="21"/>
        </w:rPr>
        <w:br/>
        <w:br/>
        <w:t>American Journal of Biochemistry and Biotechnology 4 (2): 167-176, 2008</w:t>
        <w:br/>
        <w:br/>
        <w:t>Matthew P. Anderson, Brian S. Hooker and Martha R. Herbert</w:t>
        <w:br/>
        <w:t>Departments of Neurology and Pathology, Harvard Medical School/Beth Israel Deaconess Medical Center, Harvard Institutes of Medicine, High Throughput Biology Team, Fundamental Science Directorate, Pacific Northwest National Laboratory, Pediatric Neurology/Center for Morphometric Analysis, Massachusetts General Hospital/Harvard Medical School, and Center for Child and Adolescent Development, Cambridge Health Alliance/Harvard Medical School</w:t>
        <w:br/>
        <w:br/>
        <w:t>Abstract: We review evidence to support a model where the disease process underlying autism may begin when an in utero or early postnatal environmental, infectious, seizure, or autoimmune insult triggers an immune response that increases reactive oxygen species (ROS) production in the brain that leads to DNA damage (nuclear and mitochondrial) and metabolic enzyme blockade and that these inflammatory and oxidative stressors persist beyond early development (with potential further exacerbations), producing ongoing functional consequences. In organs with a high metabolic demand such as the central nervous system, the continued use of mitochondria with damaged DNA and impaired metabolic enzyme function may generate additional ROS which will cause persistent activation of the innate immune system leading to more ROS production. Such a mechanism would self-sustain and possibly progressively worsen. The mitochondrial dysfunction and altered redox signal transduction pathways found in autism would conspire to activate both astroglia and microglia. These activated cells can then initiate a broad-spectrum proinflammatory gene response. Beyond the direct effects of ROS on neuronal function, receptors on neurons that bind the inflammatory mediators may serve to inhibit neuronal signaling to protect them from excitotoxic damage during various pathologic</w:t>
        <w:br/>
        <w:t>insults (e.g., infection). In autism, over-zealous neuroinflammatory responses could not only influence neural developmental processes, but may more significantly impair neural signaling involved in cognition in an ongoing fashion. This model makes specific predictions in patients and experimental animal models and suggests a number of targets sites of intervention. Our model of potentially reversible pathophysiological mechanisms in autism motivates our hope that effective therapies may soon appear on the horizon.</w:t>
        <w:br/>
        <w:br/>
        <w:br/>
        <w:br/>
        <w:t>27.</w:t>
      </w:r>
      <w:r>
        <w:rPr>
          <w:rStyle w:val="Appleconvertedspace"/>
          <w:rFonts w:cs="Trebuchet MS" w:ascii="Trebuchet MS" w:hAnsi="Trebuchet MS"/>
          <w:color w:val="000000"/>
          <w:sz w:val="21"/>
          <w:szCs w:val="21"/>
        </w:rPr>
        <w:t> </w:t>
      </w:r>
      <w:hyperlink r:id="rId28">
        <w:r>
          <w:rPr>
            <w:rStyle w:val="InternetLink"/>
            <w:rFonts w:cs="Trebuchet MS" w:ascii="Trebuchet MS" w:hAnsi="Trebuchet MS"/>
            <w:color w:val="6C82B5"/>
            <w:sz w:val="21"/>
            <w:szCs w:val="21"/>
          </w:rPr>
          <w:t>Heavy-Metal Toxicity—With Emphasis on Mercury</w:t>
        </w:r>
      </w:hyperlink>
      <w:r>
        <w:rPr>
          <w:rFonts w:cs="Trebuchet MS" w:ascii="Trebuchet MS" w:hAnsi="Trebuchet MS"/>
          <w:color w:val="000000"/>
          <w:sz w:val="21"/>
          <w:szCs w:val="21"/>
        </w:rPr>
        <w:br/>
        <w:br/>
        <w:t>John Neustadt, ND, and Steve Pieczenik, MD, PhD</w:t>
        <w:br/>
        <w:br/>
        <w:t>Research Review</w:t>
        <w:br/>
        <w:br/>
        <w:t>Conclusion: Metals are ubiquitous in our environment, and exposure to them is inevitable. However, not all people accumulate toxic levels of metals or exhibit symptoms of metal toxicity, suggesting that genetics play a role in their potential to damage health. Metal toxicity creates multisystem dysfunction, which appears to be mediated primarily through mitochondrial damage from glutathione depletion.</w:t>
        <w:br/>
        <w:t>Accurate screening can increase the likelihood that patients with potential metal toxicity are identified. The most accurate screening method for assessing chronic-metals exposure and metals load in the body is a provoked urine test.</w:t>
        <w:br/>
        <w:br/>
        <w:br/>
        <w:br/>
        <w:t xml:space="preserve">28. </w:t>
      </w:r>
      <w:hyperlink r:id="rId29">
        <w:r>
          <w:rPr>
            <w:rStyle w:val="InternetLink"/>
            <w:rFonts w:cs="Trebuchet MS" w:ascii="Trebuchet MS" w:hAnsi="Trebuchet MS"/>
            <w:sz w:val="21"/>
            <w:szCs w:val="21"/>
          </w:rPr>
          <w:t>Evidence of Mitochondrial Dysfunction in Autism and Implications for Treatment</w:t>
        </w:r>
      </w:hyperlink>
      <w:r>
        <w:rPr>
          <w:rFonts w:cs="Trebuchet MS" w:ascii="Trebuchet MS" w:hAnsi="Trebuchet MS"/>
          <w:color w:val="000000"/>
          <w:sz w:val="21"/>
          <w:szCs w:val="21"/>
        </w:rPr>
        <w:br/>
        <w:br/>
        <w:t>American Journal of Biochemistry and Biotechnology 4 (2): 208-217, 2008</w:t>
        <w:br/>
        <w:br/>
        <w:t>Daniel A. Rossignol, J. Jeffrey Bradstreet, International Child Development Resource Center,</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Abstract: Classical mitochondrial diseases occur in a subset of individuals with autism and are usually caused by genetic anomalies or mitochondrial respiratory pathway deficits. However, in many cases of autism, there is evidence of mitochondrial dysfunction (MtD) without the classic features associated with mitochondrial disease. MtD appears to be more common in autism and presents with less severe signs and symptoms. It is not associated with discernable mitochondrial pathology in muscle biopsy specimens despite objective evidence of lowered mitochondrial functioning. Exposure to environmental toxins is the likely etiology for MtD in autism. This dysfunction then contributes to a number of diagnostic symptoms and comorbidities observed in autism including: cognitive impairment, language deficits, abnormal energy metabolism, chronic gastrointestinal problems, abnormalities in fatty acid oxidation, and increased oxidative stress. MtD and oxidative stress may also explain the high male to female ratio found in autism due to increased male vulnerability to these dysfunctions.</w:t>
        <w:br/>
        <w:t>Biomarkers for mitochondrial dysfunction have been identified, but seem widely under-utilized despite available therapeutic interventions. Nutritional supplementation to decrease oxidative stress along with factors to improve reduced glutathione, as well as hyperbaric oxygen therapy (HBOT) represent supported and rationale approaches. The underlying pathophysiology and autistic symptoms of affected individuals would be expected to either improve or cease worsening once effective treatment for MtD is implemented.</w:t>
        <w:br/>
        <w:br/>
        <w:br/>
        <w:br/>
        <w:t>29.</w:t>
      </w:r>
      <w:r>
        <w:rPr>
          <w:rStyle w:val="Appleconvertedspace"/>
          <w:rFonts w:cs="Trebuchet MS" w:ascii="Trebuchet MS" w:hAnsi="Trebuchet MS"/>
          <w:color w:val="000000"/>
          <w:sz w:val="21"/>
          <w:szCs w:val="21"/>
        </w:rPr>
        <w:t> </w:t>
      </w:r>
      <w:hyperlink r:id="rId30">
        <w:r>
          <w:rPr>
            <w:rStyle w:val="InternetLink"/>
            <w:rFonts w:cs="Trebuchet MS" w:ascii="Trebuchet MS" w:hAnsi="Trebuchet MS"/>
            <w:color w:val="6C82B5"/>
            <w:sz w:val="21"/>
            <w:szCs w:val="21"/>
          </w:rPr>
          <w:t>Proximity to point sources of environmental mercury release as a predictor of autism prevalence</w:t>
        </w:r>
      </w:hyperlink>
      <w:r>
        <w:rPr>
          <w:rFonts w:cs="Trebuchet MS" w:ascii="Trebuchet MS" w:hAnsi="Trebuchet MS"/>
          <w:color w:val="000000"/>
          <w:sz w:val="21"/>
          <w:szCs w:val="21"/>
        </w:rPr>
        <w:br/>
        <w:br/>
        <w:t>Health &amp; Place, 2008</w:t>
        <w:br/>
        <w:br/>
        <w:t>Raymond F. Palmer, Stephen Blanchard, Robert Wood</w:t>
        <w:br/>
        <w:t>University of Texas Health Science Center, San Antonio Department of Family and Community Medicine, Our Lady of the Lake University, San Antonio Texas, Chair, Department of Sociology</w:t>
        <w:br/>
        <w:br/>
        <w:t>This study should be viewed as hypothesis-generating - a first step in examining the potential role of environmental mercury and childhood developmental disorders. Nothing is known about specific exposure routes, dosage, timing, and individual susceptibility. We suspect that persistent low-dose exposures to various environmental toxicants, including mercury, that occur during critical windows of neural development among genetically susceptible children (with a diminished capacity for metabolizing accumulated toxicants) may increase the risk for developmental disorders such as autism. Successfully identifying the specific combination of environmental exposures and genetic susceptibilities can inform the development of targeted prevention intervention strategies.</w:t>
        <w:br/>
        <w:br/>
        <w:br/>
        <w:br/>
        <w:t>30.</w:t>
      </w:r>
      <w:r>
        <w:rPr>
          <w:rStyle w:val="Appleconvertedspace"/>
          <w:rFonts w:cs="Trebuchet MS" w:ascii="Trebuchet MS" w:hAnsi="Trebuchet MS"/>
          <w:color w:val="000000"/>
          <w:sz w:val="21"/>
          <w:szCs w:val="21"/>
        </w:rPr>
        <w:t> </w:t>
      </w:r>
      <w:hyperlink r:id="rId31">
        <w:r>
          <w:rPr>
            <w:rStyle w:val="InternetLink"/>
            <w:rFonts w:cs="Trebuchet MS" w:ascii="Trebuchet MS" w:hAnsi="Trebuchet MS"/>
            <w:color w:val="6C82B5"/>
            <w:sz w:val="21"/>
            <w:szCs w:val="21"/>
          </w:rPr>
          <w:t>Epidemiology of autism spectrum disorder in Portugal: prevalence, clinical characterization, and medical conditions</w:t>
        </w:r>
      </w:hyperlink>
      <w:r>
        <w:rPr>
          <w:rFonts w:cs="Trebuchet MS" w:ascii="Trebuchet MS" w:hAnsi="Trebuchet MS"/>
          <w:color w:val="000000"/>
          <w:sz w:val="21"/>
          <w:szCs w:val="21"/>
        </w:rPr>
        <w:br/>
        <w:br/>
        <w:t>Developmental Medicine &amp; Child Neurology, 2007</w:t>
        <w:br/>
        <w:br/>
        <w:t>Guiomar Oliveira MD PhD, Centro de Desenvolvimento da Criança, Hospital Pediátrico de Coimbra; Assunção Ataíde BSc, Direcção Regional de Educação do Centro Coimbra;</w:t>
        <w:br/>
        <w:t>Carla Marques MSc, Centro de Desenvolvimento da Criança, Hospital Pediátrico de Coimbra; Teresa S Miguel BSc, Direcção Regional de Educação do Centro, Coimbra;</w:t>
        <w:br/>
        <w:t>Ana Margarida Coutinho BSc, Instituto Gulbenkian de Ciência, Oeiras; Luísa Mota-Vieira PhD, Unidade de Genética e Patologia moleculares, Hospital do Divino Espírito Santo, Ponta Delgada, Açores; Esmeralda Gonçalves PhD; Nazaré Mendes Lopes PhD, Faculdade de Ciências e Tecnologia, Universidade de Coimbra; Vitor Rodrigues MD PhD; Henrique Carmona da Mota MD PhD, Faculdade de Medicina, Universidade de Coimbra, Coimbra; Astrid Moura Vicente PhD, Instituto Gulbenkian de Ciência, Oeiras, Portugal.</w:t>
        <w:br/>
        <w:t>*Correspondence to first author at Hospital Pediátrico de Coimbra, Av Bissaya Barreto, 3000-076 Coimbra, Portugal. E-mail: guiomar@hpc.chc.min-saude.pt</w:t>
        <w:br/>
        <w:br/>
        <w:t>Abstract: The objective of this study was to estimate the prevalence of autistic spectrum disorder (ASD) and identify its clinical characterization, and medical conditions in a paediatric population in Portugal. A school survey was conducted in elementary schools, targeting 332 808 school-aged children in the mainland and 10 910 in the Azores islands. Referred children were directly assessed using the Diagnostic and Statistical Manual of Mental Disorders (4th edn), the Autism Diagnostic Interview–Revised, and the Childhood Autism Rating Scale. Clinical history and a laboratory investigation was performed. In parallel, a systematic multi-source search of children known to have autism was carried out in a restricted region. The global prevalence of ASD per 10 000 was 9.2 in mainland, and 15.6 in the Azores, with intriguing regional differences. A diversity of associated medical conditions was documented in 20%, with an unexpectedly high rate of mitochondrial respiratory chain disorders.</w:t>
        <w:br/>
        <w:br/>
        <w:br/>
        <w:br/>
        <w:t>31.</w:t>
      </w:r>
      <w:r>
        <w:rPr>
          <w:rStyle w:val="Appleconvertedspace"/>
          <w:rFonts w:cs="Trebuchet MS" w:ascii="Trebuchet MS" w:hAnsi="Trebuchet MS"/>
          <w:color w:val="000000"/>
          <w:sz w:val="21"/>
          <w:szCs w:val="21"/>
        </w:rPr>
        <w:t> </w:t>
      </w:r>
      <w:hyperlink r:id="rId32">
        <w:r>
          <w:rPr>
            <w:rStyle w:val="InternetLink"/>
            <w:rFonts w:cs="Trebuchet MS" w:ascii="Trebuchet MS" w:hAnsi="Trebuchet MS"/>
            <w:color w:val="6C82B5"/>
            <w:sz w:val="21"/>
            <w:szCs w:val="21"/>
          </w:rPr>
          <w:t>Thimerosal induces neuronal cell apoptosis by causing cytochrome c and apoptosis-inducing factor release from mitochondria.</w:t>
        </w:r>
      </w:hyperlink>
      <w:r>
        <w:rPr>
          <w:rFonts w:cs="Trebuchet MS" w:ascii="Trebuchet MS" w:hAnsi="Trebuchet MS"/>
          <w:color w:val="000000"/>
          <w:sz w:val="21"/>
          <w:szCs w:val="21"/>
        </w:rPr>
        <w:br/>
        <w:br/>
        <w:t>International Journal of Molecular Medicine, 2006</w:t>
        <w:br/>
        <w:br/>
        <w:t>Yel L, Brown LE, Su K, Gollapudi S, Gupta S.Department of Medicine, University of California, Irvine, CA 92697, USA. lyel@uci.edu</w:t>
        <w:br/>
        <w:t>There is a worldwide increasing concern over the neurological risks of thimerosal (ethylmercury thiosalicylate) which is an organic mercury compound that is commonly used as an antimicrobial preservative. In this study, we show that thimerosal, at nanomolar concentrations, induces neuronal cell death through the mitochondrial pathway. Thimerosal, in a concentration- and time-dependent manner, decreased cell viability as assessed by calcein-ethidium staining and caused apoptosis detected by Hoechst 33258 dye. Thimerosal-induced apoptosis was associated with depolarization of mitochondrial membrane, generation of reactive oxygen species, and release of cytochrome c and apoptosis-inducing factor (AIF) from mitochondria to cytosol. Although thimerosal did not affect cellular expression of Bax at the protein level, we observed translocation of Bax from cytosol to mitochondria. Finally, caspase-9 and caspase-3 were activated in the absence of caspase-8 activation. Our data suggest that thimerosal causes apoptosis in neuroblastoma cells by changing the mitochondrial microenvironment.</w:t>
        <w:br/>
        <w:br/>
        <w:t>32.</w:t>
      </w:r>
      <w:r>
        <w:rPr>
          <w:rStyle w:val="Appleconvertedspace"/>
          <w:rFonts w:cs="Trebuchet MS" w:ascii="Trebuchet MS" w:hAnsi="Trebuchet MS"/>
          <w:color w:val="000000"/>
          <w:sz w:val="21"/>
          <w:szCs w:val="21"/>
        </w:rPr>
        <w:t> </w:t>
      </w:r>
      <w:hyperlink r:id="rId33">
        <w:r>
          <w:rPr>
            <w:rStyle w:val="InternetLink"/>
            <w:rFonts w:cs="Trebuchet MS" w:ascii="Trebuchet MS" w:hAnsi="Trebuchet MS"/>
            <w:color w:val="6C82B5"/>
            <w:sz w:val="21"/>
            <w:szCs w:val="21"/>
          </w:rPr>
          <w:t>Mitochondrial mediated thimerosal-induced apoptosis in a human neuroblastoma cell line (SK-N-SH)</w:t>
        </w:r>
      </w:hyperlink>
      <w:r>
        <w:rPr>
          <w:rFonts w:cs="Trebuchet MS" w:ascii="Trebuchet MS" w:hAnsi="Trebuchet MS"/>
          <w:color w:val="000000"/>
          <w:sz w:val="21"/>
          <w:szCs w:val="21"/>
        </w:rPr>
        <w:t>.</w:t>
        <w:br/>
        <w:br/>
        <w:t>Neurotoxicology. 2005</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Humphrey ML, Cole MP, Pendergrass JC, Kiningham KK. Department of Pharmacology, Joan C. Edwards School of Medicine, Marshall University, Huntington, WV 25704-9388, USA.</w:t>
        <w:br/>
        <w:t>Environmental exposure to mercurials continues to be a public health issue due to their deleterious effects on immune, renal and neurological function. Recently the safety of thimerosal, an ethyl mercury-containing preservative used in vaccines, has been questioned due to exposure of infants during immunization. Mercurials have been reported to cause apoptosis in cultured neurons; however, the signaling pathways resulting in cell death have not been well characterized. Therefore, the objective of this study was to identify the mode of cell death in an in vitro model of thimerosal-induced neurotoxicity, and more specifically, to elucidate signaling pathways which might serve as pharmacological targets. Within 2 h of thimerosal exposure (5 microM) to the human neuroblastoma cell line, SK-N-SH, morphological changes, including membrane alterations and cell shrinkage, were observed. Cell viability, assessed by measurement of lactate dehydrogenase (LDH) activity in the medium, as well as the 3-[4,5-dimethylthiazol-2-yl]-2,5-diphenyltetrazolium bromide (MTT) assay, showed a time- and concentration-dependent decrease in cell survival upon thimerosal exposure. In cells treated for 24 h with thimerosal, fluorescence microscopy indicated cells undergoing both apoptosis and oncosis/necrosis. To identify the apoptotic pathway associated with thimerosal-mediated cell death, we first evaluated the mitochondrial cascade, as both inorganic and organic mercurials have been reported to accumulate in the organelle. Cytochrome c was shown to leak from the mitochondria, followed by caspase 9 cleavage within 8 h of treatment. In addition, poly(ADP-ribose) polymerase (PARP) was cleaved to form a 85 kDa fragment following maximal caspase 3 activation at 24 h. Taken together these findings suggest deleterious effects on the cytoarchitecture by thimerosal and initiation of mitochondrial-mediated apoptosis.</w:t>
        <w:br/>
        <w:br/>
        <w:br/>
        <w:t>33.</w:t>
      </w:r>
      <w:r>
        <w:rPr>
          <w:rStyle w:val="Appleconvertedspace"/>
          <w:rFonts w:cs="Trebuchet MS" w:ascii="Trebuchet MS" w:hAnsi="Trebuchet MS"/>
          <w:color w:val="000000"/>
          <w:sz w:val="21"/>
          <w:szCs w:val="21"/>
        </w:rPr>
        <w:t> </w:t>
      </w:r>
      <w:hyperlink r:id="rId34">
        <w:r>
          <w:rPr>
            <w:rStyle w:val="InternetLink"/>
            <w:rFonts w:cs="Trebuchet MS" w:ascii="Trebuchet MS" w:hAnsi="Trebuchet MS"/>
            <w:color w:val="6C82B5"/>
            <w:sz w:val="21"/>
            <w:szCs w:val="21"/>
          </w:rPr>
          <w:t>Possible Immunological Disorders in Autism: Concomitant Autoimmunity and Immune Tolerance</w:t>
        </w:r>
        <w:r>
          <w:rPr>
            <w:rStyle w:val="InternetLink"/>
            <w:rFonts w:cs="Trebuchet MS" w:ascii="Trebuchet MS" w:hAnsi="Trebuchet MS"/>
            <w:color w:val="6C82B5"/>
            <w:sz w:val="21"/>
            <w:szCs w:val="21"/>
          </w:rPr>
          <w:t> </w:t>
        </w:r>
      </w:hyperlink>
      <w:r>
        <w:rPr>
          <w:rFonts w:cs="Trebuchet MS" w:ascii="Trebuchet MS" w:hAnsi="Trebuchet MS"/>
          <w:color w:val="000000"/>
          <w:sz w:val="21"/>
          <w:szCs w:val="21"/>
        </w:rPr>
        <w:br/>
        <w:br/>
        <w:t>The Egyptian Journal of Immunology, 2006</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Maha I. Sh. Kawashti, Omnia R. Amin Nadia G. Rowehy</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Microbiology Department, Faculty of Medicine (For Girls), Al Azhar University, Cairo, Egypt, Psychiatry Department, Faculty of Medicine, Cairo University, Cairo, Egypt and Serology Lab King Fahad General Hospital, Jeddah, K.S.A.</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Abstract: Autism is a pervasive developmental disorder that affect children early in their life. Immunological disorders is one of several contributing factors that have been suggested to cause autism. Thirty autistic children aged 3-6 years and thirty non-autistic psychologically-free siblings were studied. Circulating IgA and IgG autoantibodies to casein and gluten dietary proteins were detected by enzyme-immunoassays (EIA). Circulating IgG antibodies to measles, mumps and rubella vaccine (M.M.R) and cytomeglovirus were investigated by EIA. Results revealed high seropositivity for autoantibodies to casein and gluten: 83.3% and 50% respectively in autistic children as compared to 10% and 6.7% positivity in the control group. Surprisingly, circulating anti-measles, anti-mumps and anti-rubella IgG were positive in only 50%, 73.3% and 53.3% respectively as compared to 100% positivity in the control group. Anti-CMV IgG was positive in 43.3% of the autistic children as compared to 7% in the control group. It is concluded that, autoimmune response to dietary proteins and deficient immune response to measles, mumps and rubella vaccine antigens might be associated with autism, as a leading cause or a resulting event. Further research is needed to confirm these findings.</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br/>
        <w:t>34. Pediatric Vaccines Influence Primate Behavior, and Amygdala Growth and Opioid Ligand Binding Friday, May 16, 2008: IMFAR</w:t>
        <w:br/>
        <w:br/>
        <w:t>L. Hewitson , Obstetrics, Gynecology and Reproductive Sciences, University of Pittsburgh, Pittsburgh, PA B. Lopresti , Radiology, University of Pittsburgh, Pittsburgh, PA C. Stott , Thoughtful House Center for Children, Austin, TX J. Tomko , Pittsburgh Development Center, University of Pittsburgh, Pittsburgh, PA L. Houser , Pittsburgh Development Center, University of Pittsburgh, Pittsburgh, PA E. Klein , Division of Laboratory Animal Resources, University of Pittsburgh, Pittsburgh, PA C. Castro , Obstetrics, Gynecology and Reproductive Sciences, University of Pittsburgh, Pittsburgh, PA G. Sackett , Psychology, Washington National Primate Research Center, Seattle, WA S. Gupta , Medicine, Pathology &amp; Laboratory Medicine, University of California - Irvine, Irvine, CA D. Atwood , Chemistry, University of Kentucky, Lexington, KY L. Blue , Chemistry, University of Kentucky, Lexington, KY E. R. White , Chemistry, University of Kentucky, Lexington, KY A. Wakefield , Thoughtful House Center for Children, Austin, TX</w:t>
        <w:br/>
        <w:br/>
        <w:t>Background: Macaques are commonly used in pre-clinical vaccine safety testing, but the combined childhood vaccine regimen, rather than individual vaccines, has not been studied. Childhood vaccines are a possible causal factor in autism, and abnormal behaviors and anomalous amygdala growth are potentially inter-related features of this condition.</w:t>
        <w:br/>
        <w:br/>
        <w:t>Objectives: The objective of this study was to compare early infant cognition and behavior with amygdala size and opioid binding in rhesus macaques receiving the recommended childhood vaccines (1994-1999), the majority of which contained the bactericidal preservative ethylmercurithiosalicylic acid (thimerosal).</w:t>
        <w:br/>
        <w:br/>
        <w:t>Methods: Macaques were administered the recommended infant vaccines, adjusted for age and thimerosal dose (exposed; N=13), or saline (unexposed; N=3). Primate development, cognition and social behavior were assessed for both vaccinated and unvaccinated infants using standardized tests developed at the Washington National Primate Research Center. Amygdala growth and binding were measured serially by MRI and by the binding of the non-selective opioid antagonist [11C]diprenorphine, measured by PET, respectively, before (T1) and after (T2) the administration of the measles-mumps-rubella vaccine (MMR).</w:t>
        <w:br/>
        <w:br/>
        <w:t>Results: Compared with unexposed animals, significant neurodevelopmental deficits were evident for exposed animals in survival reflexes, tests of color discrimination and reversal, and learning sets. Differences in behaviors were observed between exposed and unexposed animals and within the exposed group before and after MMR vaccination. Compared with unexposed animals, exposed animals showed attenuation of amygdala growth and differences in the amygdala binding of [11C]diprenorphine. Interaction models identified significant associations between specific aberrant social and non-social behaviors, isotope binding, and vaccine exposure.</w:t>
        <w:br/>
        <w:br/>
        <w:t>Conclusions: This animal model, which examines for the first time, behavioral, functional, and neuromorphometric consequences of the childhood vaccine regimen, mimics certain neurological abnormalities of autism. The findings raise important safety issues while providing a potential model for examining aspects of causation and disease pathogenesis in acquired disorders of behavior and development.</w:t>
        <w:br/>
        <w:br/>
        <w:t>35.</w:t>
      </w:r>
      <w:r>
        <w:rPr>
          <w:rStyle w:val="Appleconvertedspace"/>
          <w:rFonts w:cs="Trebuchet MS" w:ascii="Trebuchet MS" w:hAnsi="Trebuchet MS"/>
          <w:color w:val="000000"/>
          <w:sz w:val="21"/>
          <w:szCs w:val="21"/>
        </w:rPr>
        <w:t> </w:t>
      </w:r>
      <w:hyperlink r:id="rId35">
        <w:r>
          <w:rPr>
            <w:rStyle w:val="InternetLink"/>
            <w:rFonts w:cs="Trebuchet MS" w:ascii="Trebuchet MS" w:hAnsi="Trebuchet MS"/>
            <w:color w:val="6C82B5"/>
            <w:sz w:val="21"/>
            <w:szCs w:val="21"/>
          </w:rPr>
          <w:t>Thimerosal exposure in infants and neurodevelopmental disorders: An assessment of computerized medical records in the Vaccine Safety Datalink</w:t>
        </w:r>
      </w:hyperlink>
      <w:r>
        <w:rPr>
          <w:rFonts w:cs="Trebuchet MS" w:ascii="Trebuchet MS" w:hAnsi="Trebuchet MS"/>
          <w:color w:val="000000"/>
          <w:sz w:val="21"/>
          <w:szCs w:val="21"/>
        </w:rPr>
        <w:t>.</w:t>
        <w:br/>
        <w:br/>
        <w:t>Young HA, Geier DA, Geier MR.</w:t>
        <w:br/>
        <w:br/>
        <w:t>The George Washington University School of Public Health and Health Services, Department of Epidemiology and Biostatistics, United States.</w:t>
        <w:br/>
        <w:br/>
        <w:t>The study evaluated possible associations between neurodevelopmental disorders (NDs) and exposure to mercury (Hg) from Thimerosal-containing vaccines (TCVs) by examining the automated Vaccine Safety Datalink (VSD). A total of 278,624 subjects were identified in birth cohorts from 1990-1996 that had received their first oral polio vaccination by 3 months of age in the VSD. The birth cohort prevalence rate of medically diagnosed International Classification of Disease, 9th revision (ICD-9) specific NDs and control outcomes were calculated. Exposures to Hg from TCVs were calculated by birth cohort for specific exposure windows from birth-7 months and birth-13 months of age. Poisson regression analysis was used to model the association between the prevalence of outcomes and Hg doses from TCVs. Consistent significantly increased rate ratios were observed for autism, autism spectrum disorders, tics, attention deficit disorder, and emotional disturbances with Hg exposure from TCVs. By contrast, none of the control outcomes had significantly increased rate ratios with Hg exposure from TCVs. Routine childhood vaccination should be continued to help reduce the morbidity and mortality associated with infectious diseases, but efforts should be undertaken to remove Hg from vaccines. Additional studies should be conducted to further evaluate the relationship between Hg exposure and NDs.</w:t>
        <w:br/>
        <w:br/>
        <w:br/>
        <w:br/>
        <w:t>36.</w:t>
      </w:r>
      <w:r>
        <w:rPr>
          <w:rStyle w:val="Appleconvertedspace"/>
          <w:rFonts w:cs="Trebuchet MS" w:ascii="Trebuchet MS" w:hAnsi="Trebuchet MS"/>
          <w:color w:val="000000"/>
          <w:sz w:val="21"/>
          <w:szCs w:val="21"/>
        </w:rPr>
        <w:t> </w:t>
      </w:r>
      <w:hyperlink r:id="rId36">
        <w:r>
          <w:rPr>
            <w:rStyle w:val="InternetLink"/>
            <w:rFonts w:cs="Trebuchet MS" w:ascii="Trebuchet MS" w:hAnsi="Trebuchet MS"/>
            <w:color w:val="6C82B5"/>
            <w:sz w:val="21"/>
            <w:szCs w:val="21"/>
          </w:rPr>
          <w:t>Glutathione, oxidative stress and neurodegeneration</w:t>
        </w:r>
      </w:hyperlink>
      <w:r>
        <w:rPr>
          <w:rFonts w:cs="Trebuchet MS" w:ascii="Trebuchet MS" w:hAnsi="Trebuchet MS"/>
          <w:color w:val="000000"/>
          <w:sz w:val="21"/>
          <w:szCs w:val="21"/>
        </w:rPr>
        <w:br/>
        <w:br/>
        <w:t>Schulz JB, Lindenau J, Seyfried J, Dichgans J.</w:t>
        <w:br/>
        <w:t>Neurodegeneration Laboratory, Department of Neurology, University of Tübingen, Germany.</w:t>
        <w:br/>
        <w:br/>
        <w:t>Eur J Biochem. 2000 Aug;267(16):4904-11.</w:t>
        <w:br/>
        <w:br/>
        <w:t>There is significant evidence that the pathogenesis of several neurodegenerative diseases, including Parkinson's disease, Alzheimer's disease, Friedreich's ataxia and amyotrophic lateral sclerosis, may involve the generation of reactive oxygen species and mitochondrial dysfunction. Here, we review the evidence for a disturbance of glutathione homeostasis that may either lead to or result from oxidative stress in neurodegenerative disorders. Glutathione is an important intracellular antioxidant that protects against a variety of different antioxidant species. An important role for glutathione was proposed for the pathogenesis of Parkinson's disease, because a decrease in total glutathione concentrations in the substantia nigra has been observed in preclinical stages, at a time at which other biochemical changes are not yet detectable. Because glutathione does not cross the blood-brain barrier other treatment options to increase brain concentrations of glutathione including glutathione analogs, mimetics or precursors are discussed.</w:t>
        <w:br/>
        <w:br/>
        <w:br/>
        <w:br/>
        <w:t>37.</w:t>
      </w:r>
      <w:r>
        <w:rPr>
          <w:rStyle w:val="Appleconvertedspace"/>
          <w:rFonts w:cs="Trebuchet MS" w:ascii="Trebuchet MS" w:hAnsi="Trebuchet MS"/>
          <w:color w:val="000000"/>
          <w:sz w:val="21"/>
          <w:szCs w:val="21"/>
        </w:rPr>
        <w:t> </w:t>
      </w:r>
      <w:hyperlink r:id="rId37">
        <w:r>
          <w:rPr>
            <w:rStyle w:val="InternetLink"/>
            <w:rFonts w:cs="Trebuchet MS" w:ascii="Trebuchet MS" w:hAnsi="Trebuchet MS"/>
            <w:color w:val="6C82B5"/>
            <w:sz w:val="21"/>
            <w:szCs w:val="21"/>
          </w:rPr>
          <w:t>Hepatitis B triple series vaccine and developmental disability in US children aged 1-9 years</w:t>
        </w:r>
      </w:hyperlink>
      <w:r>
        <w:rPr>
          <w:rFonts w:cs="Trebuchet MS" w:ascii="Trebuchet MS" w:hAnsi="Trebuchet MS"/>
          <w:color w:val="000000"/>
          <w:sz w:val="21"/>
          <w:szCs w:val="21"/>
        </w:rPr>
        <w:br/>
        <w:br/>
        <w:t>Carolyn Gallagher a; Melody Goodman, Graduate Program in Public Health, Stony Brook University Medical Center, Health Sciences Center, New York, USA</w:t>
        <w:br/>
        <w:br/>
        <w:t>Journal Toxicological &amp; Environmental Chemistry, Volume 90, Issue 5 September 2008 , pages 997 - 1008</w:t>
        <w:br/>
        <w:br/>
        <w:t>Abstract</w:t>
        <w:br/>
        <w:t>This study investigated the association between vaccination with the Hepatitis B triple series vaccine prior to 2000 and developmental disability in children aged 1-9 years (n = 1824), proxied by parental report that their child receives early intervention or special education services (EIS). National Health and Nutrition Examination Survey 1999-2000 data were analyzed and adjusted for survey design by Taylor Linearization using SAS version 9.1 software, with SAS callable SUDAAN version 9.0.1. The odds of receiving EIS were approximately nine times as great for vaccinated boys (n = 46) as for unvaccinated boys (n = 7), after adjustment for confounders. This study found statistically significant evidence to suggest that boys in United States who were vaccinated with the triple series Hepatitis B vaccine, during the time period in which vaccines were manufactured with thimerosal, were more susceptible to developmental disability than were unvaccinated boys.</w:t>
        <w:br/>
        <w:br/>
        <w:br/>
        <w:br/>
        <w:t>38.</w:t>
      </w:r>
      <w:r>
        <w:rPr>
          <w:rStyle w:val="Appleconvertedspace"/>
          <w:rFonts w:cs="Trebuchet MS" w:ascii="Trebuchet MS" w:hAnsi="Trebuchet MS"/>
          <w:color w:val="000000"/>
          <w:sz w:val="21"/>
          <w:szCs w:val="21"/>
        </w:rPr>
        <w:t> </w:t>
      </w:r>
      <w:hyperlink r:id="rId38">
        <w:r>
          <w:rPr>
            <w:rStyle w:val="InternetLink"/>
            <w:rFonts w:cs="Trebuchet MS" w:ascii="Trebuchet MS" w:hAnsi="Trebuchet MS"/>
            <w:color w:val="6C82B5"/>
            <w:sz w:val="21"/>
            <w:szCs w:val="21"/>
          </w:rPr>
          <w:t>Induction of metallothionein in mouse cerebellum and cerebrum with low-dose thimerosal injection.</w:t>
        </w:r>
      </w:hyperlink>
      <w:r>
        <w:rPr>
          <w:rFonts w:cs="Trebuchet MS" w:ascii="Trebuchet MS" w:hAnsi="Trebuchet MS"/>
          <w:color w:val="000000"/>
          <w:sz w:val="21"/>
          <w:szCs w:val="21"/>
        </w:rPr>
        <w:br/>
        <w:br/>
        <w:t>Minami T, Miyata E, Sakamoto Y, Yamazaki H, Ichida S., Department of Life Sciences, School of Science &amp; Engineering, Kinki University, 3-4-1 Kowakae, Higashi-osaka, Osaka, 577-8502, Japan, minamita@life.kindai.ac.jp.</w:t>
        <w:br/>
        <w:br/>
        <w:t>Cell Biology and Toxicology. 2009 Apr 9. [Epub ahead of print]</w:t>
        <w:br/>
        <w:br/>
        <w:t>Abstract</w:t>
        <w:br/>
        <w:t>Thimerosal, an ethyl mercury compound, is used worldwide as a vaccine preservative. We previously observed that the mercury concentration in mouse brains did not increase with the clinical dose of thimerosal injection, but the concentration increased in the brain after the injection of thimerosal with lipopolysaccharide, even if a low dose of thimerosal was administered. Thimerosal may penetrate the brain, but is undetectable when a clinical dose of thimerosal is injected; therefore, the induction of metallothionein (MT) messenger RNA (mRNA) and protein was observed in the cerebellum and cerebrum of mice after thimerosal injection, as MT is an inducible protein. MT-1 mRNA was expressed at 6 and 9 h in both the cerebrum and cerebellum, but MT-1 mRNA expression in the cerebellum was three times higher than that in the cerebrum after the injection of 12 microg/kg thimerosal. MT-2 mRNA was not expressed until 24 h in both organs. MT-3 mRNA was expressed in the cerebellum from 6 to 15 h after the injection, but not in the cerebrum until 24 h. MT-1 and MT-3 mRNAs were expressed in the cerebellum in a dose-dependent manner. Furthermore, MT-1 protein was detected from 6 to 72 h in the cerebellum after 12 microg/kg of thimerosal was injected and peaked at 10 h. MT-2 was detected in the cerebellum only at 10 h. In the cerebrum, little MT-1 protein was detected at 10 and 24 h, and there were no peaks of MT-2 protein in the cerebrum. In conclusion, MT-1 and MT-3 mRNAs but not MT-2 mRNA are easily expressed in the cerebellum rather than in the cerebrum by the injection of low-dose thimerosal. It is thought that the cerebellum is a sensitive organ against thimerosal. As a result of the present findings, in combination with the brain pathology observed in patients diagnosed with autism, the present study helps to support the possible biological plausibility for how low-dose exposure to mercury from thimerosal-containing vaccines may be associated with autism.</w:t>
        <w:br/>
        <w:br/>
        <w:t>39.</w:t>
      </w:r>
      <w:r>
        <w:rPr>
          <w:rStyle w:val="Appleconvertedspace"/>
          <w:rFonts w:cs="Trebuchet MS" w:ascii="Trebuchet MS" w:hAnsi="Trebuchet MS"/>
          <w:color w:val="000000"/>
          <w:sz w:val="21"/>
          <w:szCs w:val="21"/>
        </w:rPr>
        <w:t> </w:t>
      </w:r>
      <w:hyperlink r:id="rId39">
        <w:r>
          <w:rPr>
            <w:rStyle w:val="InternetLink"/>
            <w:rFonts w:cs="Trebuchet MS" w:ascii="Trebuchet MS" w:hAnsi="Trebuchet MS"/>
            <w:color w:val="6C82B5"/>
            <w:sz w:val="21"/>
            <w:szCs w:val="21"/>
          </w:rPr>
          <w:t>Mercury induces inflammatory mediator release from human mast cells</w:t>
        </w:r>
      </w:hyperlink>
      <w:r>
        <w:rPr>
          <w:rFonts w:cs="Trebuchet MS" w:ascii="Trebuchet MS" w:hAnsi="Trebuchet MS"/>
          <w:color w:val="000000"/>
          <w:sz w:val="21"/>
          <w:szCs w:val="21"/>
        </w:rPr>
        <w:br/>
        <w:br/>
        <w:t>Duraisamy Kempuraj, Shahrzad Asadi, Bodi Zhang, Akrivi Manola, Jennifer Hogan,</w:t>
      </w:r>
      <w:r>
        <w:rPr>
          <w:rStyle w:val="Appleconvertedspace"/>
          <w:rFonts w:cs="Trebuchet MS" w:ascii="Trebuchet MS" w:hAnsi="Trebuchet MS"/>
          <w:color w:val="000000"/>
          <w:sz w:val="21"/>
          <w:szCs w:val="21"/>
        </w:rPr>
        <w:t> </w:t>
      </w:r>
      <w:r>
        <w:rPr>
          <w:rFonts w:cs="Trebuchet MS" w:ascii="Trebuchet MS" w:hAnsi="Trebuchet MS"/>
          <w:color w:val="000000"/>
          <w:sz w:val="21"/>
          <w:szCs w:val="21"/>
        </w:rPr>
        <w:br/>
        <w:t>Erika Peterson, Theoharis C Theoharides</w:t>
        <w:br/>
        <w:br/>
        <w:t>Journal of Neuroinflammation 2010, 7:20 doi:10.1186/1742-2094-7-20</w:t>
        <w:br/>
        <w:br/>
        <w:t>Abstract</w:t>
        <w:br/>
        <w:t>Background: Mercury is known to be neurotoxic, but its effects on the immune system are less well known. Mast cells are involved in allergic reactions, but also in innate and acquired immunity, as well as in inflammation. Many patients with Autism Spectrum Disorders (ASD) have “allergic” symptoms; moreover, the prevalence of ASD in patients with mastocytosis, characterized by numerous hyperactive mast cells in most tissues, is 10-fold higher than the general population suggesting mast cell involvement. We, therefore, investigated the effect of mercuric chloride (HgCl2) on human mast cell activation.</w:t>
        <w:br/>
        <w:br/>
        <w:t>Methods: Human leukemic cultured LAD2 mast cells and normal human umbilical cord bloodderived cultured mast cells (hCBMCs) were stimulated by HgCl2 (0.1-10 μM) for either 10 min for beta-hexosaminidase release or 24 hr for measuring vascular endothelial growth factor (VEGF) and IL-6 release by ELISA.</w:t>
        <w:br/>
        <w:br/>
        <w:t>Results: HgCl2 induced a 2-fold increase in β-hexosaminidase release, and also significant VEGF release at 0.1 and 1 μM (311±32 pg/106 cells and 443±143 pg/106 cells, respectively) from LAD2 mast cells compared to control cells (227±17 pg/106 cells, n=5, p&lt;0.05). Addition of HgCl2 (0.1 μM) to the proinflammatory neuropeptide substance P (SP, 0.1 μM) had synergestic action in inducing VEGF from LAD2 mast cells. HgCl2 also stimulated significant VEGF release (360 ± 100 pg/106 cells at 1 μM, n=5, p&lt;0.05) from hCBMCs compared to control cells (182 ±57 pg/106 cells), and IL-6 release (466±57 pg/106 cells at 0.1 μM) compared to untreated cells (13±25 pg/106 cells, n=5, p&lt;0.05). Addition of HgCl2 (0.1 μM) to SP (5 μM) further increased IL-6 release. Conclusions: HgCl2 stimulates VEGF and IL-6 release from human mast cells. This phenomenon could disrupt the blood-brain-barrier and permit brain inflammation. As a result, the findings of the present study provide a biological mechanism for how low levels of mercury may contribute to ASD pathogenesis.</w:t>
        <w:br/>
        <w:br/>
        <w:br/>
        <w:t>40.</w:t>
      </w:r>
      <w:r>
        <w:rPr>
          <w:rStyle w:val="Appleconvertedspace"/>
          <w:rFonts w:cs="Trebuchet MS" w:ascii="Trebuchet MS" w:hAnsi="Trebuchet MS"/>
          <w:color w:val="000000"/>
          <w:sz w:val="21"/>
          <w:szCs w:val="21"/>
        </w:rPr>
        <w:t> </w:t>
      </w:r>
      <w:hyperlink r:id="rId40">
        <w:r>
          <w:rPr>
            <w:rStyle w:val="InternetLink"/>
            <w:rFonts w:cs="Trebuchet MS" w:ascii="Trebuchet MS" w:hAnsi="Trebuchet MS"/>
            <w:color w:val="6C82B5"/>
            <w:sz w:val="21"/>
            <w:szCs w:val="21"/>
          </w:rPr>
          <w:t>Influence of pediatric vaccines on amygdala growth and opioid ligand binding in rhesus macaque infants: A pilot study</w:t>
        </w:r>
      </w:hyperlink>
      <w:r>
        <w:rPr>
          <w:rFonts w:cs="Trebuchet MS" w:ascii="Trebuchet MS" w:hAnsi="Trebuchet MS"/>
          <w:color w:val="000000"/>
          <w:sz w:val="21"/>
          <w:szCs w:val="21"/>
        </w:rPr>
        <w:br/>
        <w:br/>
        <w:t>Acta Neurobiol Exp 2010, 70: 147–164 Polish Neuroscience Society - PTBUN, Nencki Institute of Experimental Biology</w:t>
        <w:br/>
        <w:br/>
        <w:t>Laura Hewitson1,2,*, Brian J. Lopresti3, Carol Stott4, N. Scott Mason3 and Jaime Tomko1</w:t>
        <w:br/>
        <w:br/>
        <w:t>Department of Obstetrics and Gynecology, University of Pittsburgh School of Medicine, Pittsburgh, PA, USA; Thoughtful House Center for Children, Austin, TX, USA; Department of Radiology, University of Pittsburgh School of Medicine, Pittsburgh, PA, USA; 4Independent Chartered Scientist, Cambridge, UK;</w:t>
        <w:br/>
        <w:br/>
        <w:t>This longitudinal, case-control pilot study examined amygdala growth in rhesus macaque infants receiving the complete US childhood vaccine schedule (1994-1999). Longitudinal structural and functional neuroimaging was undertaken to examine central effects of the vaccine regimen on the developing brain. Vaccine-exposed and saline-injected control infants underwent MRI and PET imaging at approximately 4 and 6 months of age, representing two specific timeframes within the vaccination schedule. Volumetric analyses showed that exposed animals did not undergo the maturational changes over time in amygdala volume that was observed in unexposed animals. After controlling for left amygdala volume, the binding of the opioid antagonist [11C]diprenorphine (DPN) in exposed animals remained relatively constant over time, compared with unexposed animals, in which a significant decrease in [11C]DPN binding occurred. These results suggest that maturational changes in amygdala volume and the binding capacity of [11C]DPN in the amygdala was significantly altered in infant macaques receiving the vaccine schedule. The macaque infant is a relevant animal model in which to investigate specific environmental exposures and structural/functional neuroimaging during neurodevelopment.</w:t>
        <w:br/>
        <w:br/>
        <w:br/>
        <w:t>41. Cultured lymphocytes from autistic children and non-autistic siblings up-regulate heat shock protein RNA in response to thimerosal challenge.</w:t>
        <w:br/>
        <w:br/>
        <w:t>Neurotoxicology. 2006 Sep;27(5):685-92. Epub 2006 Jun 16.</w:t>
        <w:br/>
        <w:br/>
        <w:t>Walker SJ, Segal J, Aschner M.</w:t>
        <w:br/>
        <w:br/>
        <w:t>Department of Physiology and Pharmacology, Wake Forest University School of Medicine, Winston-Salem, NC 27156, USA. swalker@wfubmc.edu</w:t>
        <w:br/>
        <w:t>Abstract</w:t>
        <w:br/>
        <w:br/>
        <w:t>There are reports suggesting that some autistic children are unable to mount an adequate response following exposure to environmental toxins. This potential deficit, coupled with the similarity in clinical presentations of autism and some heavy metal toxicities, has led to the suggestion that heavy metal poisoning might play a role in the etiology of autism in uniquely susceptible individuals. Thimerosal, an anti-microbial preservative previously added routinely to childhood multi-dose vaccines, is composed of 49.6% ethyl mercury. Based on the levels of this toxin that children receive through routine immunization schedules in the first years of life, it has been postulated that thimerosal may be a potential triggering mechanism contributing to autism in susceptible individuals. One potential risk factor in these individuals may be an inability to adequately up-regulate metallothionein (MT) biosynthesis in response to presentation of a heavy metal challenge. To investigate this hypothesis, cultured lymphocytes (obtained from the Autism Genetic Resource Exchange, AGRE) from autistic children and non-autistic siblings were challenged with either 10 microM ethyl mercury, 150 microM zinc, or fresh media (control). Following the challenge, total RNA was extracted and used to query "whole genome" DNA microarrays. Cultured lymphocytes challenged with zinc responded with an impressive up-regulation of MT transcripts (at least nine different MTs were over-expressed) while cells challenged with thimerosal responded by up-regulating numerous heat shock protein transcripts, but not MTs. Although there were no apparent differences between autistic and non-autistic sibling responses in this very small sampling group, the differences in expression profiles between those cells treated with zinc versus thimerosal were dramatic. Determining cellular response, at the level of gene expression, has important implications for the understanding and treatment of conditions that result from exposure to neurotoxic compounds.</w:t>
        <w:br/>
        <w:br/>
        <w:br/>
        <w:br/>
        <w:t xml:space="preserve">42. </w:t>
      </w:r>
      <w:hyperlink r:id="rId41">
        <w:r>
          <w:rPr>
            <w:rStyle w:val="InternetLink"/>
            <w:rFonts w:cs="Trebuchet MS" w:ascii="Trebuchet MS" w:hAnsi="Trebuchet MS"/>
            <w:color w:val="6C82B5"/>
            <w:sz w:val="21"/>
            <w:szCs w:val="21"/>
            <w:u w:val="none"/>
          </w:rPr>
          <w:t>Metabolic biomarkers of increased oxidative stress and impaired methylation capacity in children with autism</w:t>
        </w:r>
      </w:hyperlink>
      <w:r>
        <w:rPr>
          <w:rFonts w:cs="Trebuchet MS" w:ascii="Trebuchet MS" w:hAnsi="Trebuchet MS"/>
          <w:color w:val="000000"/>
          <w:sz w:val="21"/>
          <w:szCs w:val="21"/>
        </w:rPr>
        <w:br/>
        <w:br/>
      </w:r>
      <w:r>
        <w:rPr>
          <w:rStyle w:val="Applestylespan"/>
          <w:rFonts w:cs="Trebuchet MS" w:ascii="Trebuchet MS" w:hAnsi="Trebuchet MS"/>
          <w:color w:val="000000"/>
          <w:sz w:val="21"/>
          <w:szCs w:val="21"/>
        </w:rPr>
        <w:t>American Journal of Clinical Nutrition, Vol. 80, No. 6, 1611-1617, December 2004</w:t>
      </w:r>
      <w:r>
        <w:rPr>
          <w:rFonts w:cs="Trebuchet MS" w:ascii="Trebuchet MS" w:hAnsi="Trebuchet MS"/>
          <w:color w:val="000000"/>
          <w:sz w:val="21"/>
          <w:szCs w:val="21"/>
        </w:rPr>
        <w:br/>
        <w:br/>
      </w:r>
      <w:r>
        <w:rPr>
          <w:rStyle w:val="Applestylespan"/>
          <w:rFonts w:cs="Trebuchet MS" w:ascii="Trebuchet MS" w:hAnsi="Trebuchet MS"/>
          <w:color w:val="000000"/>
          <w:sz w:val="21"/>
          <w:szCs w:val="21"/>
        </w:rPr>
        <w:t>Department of Pediatrics, University of Arkansas for Medical Sciences, and the Arkansas Children's Hospital Research Institute</w:t>
      </w:r>
      <w:r>
        <w:rPr>
          <w:rFonts w:cs="Trebuchet MS" w:ascii="Trebuchet MS" w:hAnsi="Trebuchet MS"/>
          <w:color w:val="000000"/>
          <w:sz w:val="21"/>
          <w:szCs w:val="21"/>
        </w:rPr>
        <w:br/>
        <w:br/>
        <w:br/>
      </w:r>
      <w:r>
        <w:rPr>
          <w:rStyle w:val="Applestylespan"/>
          <w:rFonts w:cs="Trebuchet MS" w:ascii="Trebuchet MS" w:hAnsi="Trebuchet MS"/>
          <w:color w:val="000000"/>
          <w:sz w:val="21"/>
          <w:szCs w:val="21"/>
        </w:rPr>
        <w:t>ABSTRACT</w:t>
      </w:r>
      <w:r>
        <w:rPr>
          <w:rFonts w:cs="Trebuchet MS" w:ascii="Trebuchet MS" w:hAnsi="Trebuchet MS"/>
          <w:color w:val="000000"/>
          <w:sz w:val="21"/>
          <w:szCs w:val="21"/>
        </w:rPr>
        <w:br/>
      </w:r>
      <w:r>
        <w:rPr>
          <w:rStyle w:val="Applestylespan"/>
          <w:rFonts w:cs="Trebuchet MS" w:ascii="Trebuchet MS" w:hAnsi="Trebuchet MS"/>
          <w:color w:val="000000"/>
          <w:sz w:val="21"/>
          <w:szCs w:val="21"/>
        </w:rPr>
        <w:t>Background: Autism is a complex neurodevelopmental disorder that usually presents in early childhood and that is thought to be influenced by genetic and environmental factors. Although abnormal metabolism of methionine and homocysteine has been associated with other neurologic diseases, these pathways have not been evaluated in persons with autism.</w:t>
      </w:r>
      <w:r>
        <w:rPr>
          <w:rFonts w:cs="Trebuchet MS" w:ascii="Trebuchet MS" w:hAnsi="Trebuchet MS"/>
          <w:color w:val="000000"/>
          <w:sz w:val="21"/>
          <w:szCs w:val="21"/>
        </w:rPr>
        <w:br/>
        <w:br/>
      </w:r>
      <w:r>
        <w:rPr>
          <w:rStyle w:val="Applestylespan"/>
          <w:rFonts w:cs="Trebuchet MS" w:ascii="Trebuchet MS" w:hAnsi="Trebuchet MS"/>
          <w:color w:val="000000"/>
          <w:sz w:val="21"/>
          <w:szCs w:val="21"/>
        </w:rPr>
        <w:t>Objective: The purpose of this study was to evaluate plasma concentrations of metabolites in the methionine transmethylation and transsulfuration pathways in children diagnosed with autism.</w:t>
      </w:r>
      <w:r>
        <w:rPr>
          <w:rFonts w:cs="Trebuchet MS" w:ascii="Trebuchet MS" w:hAnsi="Trebuchet MS"/>
          <w:color w:val="000000"/>
          <w:sz w:val="21"/>
          <w:szCs w:val="21"/>
        </w:rPr>
        <w:br/>
        <w:br/>
      </w:r>
      <w:r>
        <w:rPr>
          <w:rStyle w:val="Applestylespan"/>
          <w:rFonts w:cs="Trebuchet MS" w:ascii="Trebuchet MS" w:hAnsi="Trebuchet MS"/>
          <w:color w:val="000000"/>
          <w:sz w:val="21"/>
          <w:szCs w:val="21"/>
        </w:rPr>
        <w:t>Design: Plasma concentrations of methionine, S-adenosylmethionine (SAM), S-adenosylhomocysteine (SAH), adenosine, homocysteine, cystathionine, cysteine, and oxidized and reduced glutathione were measured in 20 children with autism and in 33 control children. On the basis of the abnormal metabolic profile, a targeted nutritional intervention trial with folinic acid, betaine, and methylcobalamin was initiated in a subset of the autistic children.</w:t>
      </w:r>
      <w:r>
        <w:rPr>
          <w:rFonts w:cs="Trebuchet MS" w:ascii="Trebuchet MS" w:hAnsi="Trebuchet MS"/>
          <w:color w:val="000000"/>
          <w:sz w:val="21"/>
          <w:szCs w:val="21"/>
        </w:rPr>
        <w:br/>
        <w:br/>
      </w:r>
      <w:r>
        <w:rPr>
          <w:rStyle w:val="Applestylespan"/>
          <w:rFonts w:cs="Trebuchet MS" w:ascii="Trebuchet MS" w:hAnsi="Trebuchet MS"/>
          <w:color w:val="000000"/>
          <w:sz w:val="21"/>
          <w:szCs w:val="21"/>
        </w:rPr>
        <w:t>Results: Relative to the control children, the children with autism had significantly lower baseline plasma concentrations of methionine, SAM, homocysteine, cystathionine, cysteine, and total glutathione and significantly higher concentrations of SAH, adenosine, and oxidized glutathione. This metabolic profile is consistent with impaired capacity for methylation (significantly lower ratio of SAM to SAH) and increased oxidative stress (significantly lower redox ratio of reduced glutathione to oxidized glutathione) in children with autism. The intervention trial was effective in normalizing the metabolic imbalance in the autistic children.</w:t>
      </w:r>
      <w:r>
        <w:rPr>
          <w:rFonts w:cs="Trebuchet MS" w:ascii="Trebuchet MS" w:hAnsi="Trebuchet MS"/>
          <w:color w:val="000000"/>
          <w:sz w:val="21"/>
          <w:szCs w:val="21"/>
        </w:rPr>
        <w:br/>
        <w:br/>
      </w:r>
      <w:r>
        <w:rPr>
          <w:rStyle w:val="Applestylespan"/>
          <w:rFonts w:cs="Trebuchet MS" w:ascii="Trebuchet MS" w:hAnsi="Trebuchet MS"/>
          <w:color w:val="000000"/>
          <w:sz w:val="21"/>
          <w:szCs w:val="21"/>
        </w:rPr>
        <w:t>Conclusions: An increased vulnerability to oxidative stress and a decreased capacity for methylation may contribute to the development and clinical manifestation of autism.</w:t>
      </w:r>
      <w:r>
        <w:rPr>
          <w:rStyle w:val="Appleconvertedspace"/>
          <w:rFonts w:cs="Trebuchet MS" w:ascii="Trebuchet MS" w:hAnsi="Trebuchet MS"/>
          <w:color w:val="000000"/>
          <w:sz w:val="21"/>
          <w:szCs w:val="21"/>
        </w:rPr>
        <w:t> </w:t>
      </w:r>
    </w:p>
    <w:p>
      <w:pPr>
        <w:pStyle w:val="Normal"/>
        <w:rPr>
          <w:rStyle w:val="Appleconvertedspace"/>
          <w:rFonts w:ascii="Trebuchet MS" w:hAnsi="Trebuchet MS" w:cs="Trebuchet MS"/>
          <w:color w:val="000000"/>
          <w:sz w:val="21"/>
          <w:szCs w:val="21"/>
        </w:rPr>
      </w:pPr>
      <w:r>
        <w:rPr/>
      </w:r>
    </w:p>
    <w:p>
      <w:pPr>
        <w:pStyle w:val="Normal"/>
        <w:rPr>
          <w:rStyle w:val="Appleconvertedspace"/>
          <w:rFonts w:ascii="Trebuchet MS" w:hAnsi="Trebuchet MS" w:cs="Trebuchet MS"/>
          <w:color w:val="000000"/>
          <w:sz w:val="21"/>
          <w:szCs w:val="21"/>
        </w:rPr>
      </w:pPr>
      <w:r>
        <w:rPr/>
      </w:r>
    </w:p>
    <w:p>
      <w:pPr>
        <w:pStyle w:val="Normal"/>
        <w:rPr>
          <w:rStyle w:val="Appleconvertedspace"/>
          <w:rFonts w:ascii="Trebuchet MS" w:hAnsi="Trebuchet MS" w:cs="Trebuchet MS"/>
          <w:color w:val="000000"/>
          <w:sz w:val="21"/>
          <w:szCs w:val="21"/>
        </w:rPr>
      </w:pPr>
      <w:r>
        <w:rPr/>
      </w:r>
    </w:p>
    <w:p>
      <w:pPr>
        <w:pStyle w:val="Normal"/>
        <w:rPr>
          <w:rStyle w:val="Appleconvertedspace"/>
          <w:rFonts w:ascii="Trebuchet MS" w:hAnsi="Trebuchet MS" w:cs="Trebuchet MS"/>
          <w:color w:val="000000"/>
          <w:sz w:val="21"/>
          <w:szCs w:val="21"/>
        </w:rPr>
      </w:pPr>
      <w:r>
        <w:rPr/>
      </w:r>
    </w:p>
    <w:p>
      <w:pPr>
        <w:pStyle w:val="Normal"/>
        <w:rPr>
          <w:rStyle w:val="Appleconvertedspace"/>
          <w:rFonts w:ascii="Trebuchet MS" w:hAnsi="Trebuchet MS" w:cs="Trebuchet MS"/>
          <w:color w:val="000000"/>
          <w:sz w:val="21"/>
          <w:szCs w:val="21"/>
        </w:rPr>
      </w:pPr>
      <w:r>
        <w:rPr/>
      </w:r>
    </w:p>
    <w:p>
      <w:pPr>
        <w:pStyle w:val="Normal"/>
        <w:rPr>
          <w:rFonts w:ascii="Trebuchet MS" w:hAnsi="Trebuchet MS" w:cs="Trebuchet MS"/>
          <w:color w:val="000000"/>
          <w:sz w:val="21"/>
          <w:szCs w:val="21"/>
        </w:rPr>
      </w:pPr>
      <w:r>
        <w:rPr>
          <w:rFonts w:cs="Trebuchet MS" w:ascii="Trebuchet MS" w:hAnsi="Trebuchet MS"/>
          <w:color w:val="000000"/>
          <w:sz w:val="21"/>
          <w:szCs w:val="21"/>
        </w:rPr>
        <w:t>43.</w:t>
      </w:r>
      <w:r>
        <w:rPr>
          <w:rStyle w:val="Appleconvertedspace"/>
          <w:rFonts w:cs="Trebuchet MS" w:ascii="Trebuchet MS" w:hAnsi="Trebuchet MS"/>
          <w:color w:val="000000"/>
          <w:sz w:val="21"/>
          <w:szCs w:val="21"/>
        </w:rPr>
        <w:t> </w:t>
      </w:r>
      <w:hyperlink r:id="rId42">
        <w:r>
          <w:rPr>
            <w:rStyle w:val="InternetLink"/>
            <w:rFonts w:cs="Trebuchet MS" w:ascii="Trebuchet MS" w:hAnsi="Trebuchet MS"/>
            <w:color w:val="6C82B5"/>
            <w:sz w:val="21"/>
            <w:szCs w:val="21"/>
          </w:rPr>
          <w:t>Neonatal administration of a vaccine preservative, thimerosal, produces lasting impairment of nociception and apparent activation of opioid system in rats.</w:t>
        </w:r>
      </w:hyperlink>
      <w:r>
        <w:rPr>
          <w:rFonts w:cs="Trebuchet MS" w:ascii="Trebuchet MS" w:hAnsi="Trebuchet MS"/>
          <w:color w:val="000000"/>
          <w:sz w:val="21"/>
          <w:szCs w:val="21"/>
        </w:rPr>
        <w:br/>
        <w:br/>
        <w:t>Brain Res. 2009 Dec 8;1301:143-51. Epub 2009 Sep 9.</w:t>
        <w:br/>
        <w:br/>
        <w:t>Olczak M, Duszczyk M, Mierzejewski P, Majewska MD. Department of Pharmacology and Physiology of the Nervous System, Institute of Psychiatry and Neurology, Warsaw, Poland.</w:t>
        <w:br/>
        <w:br/>
        <w:t>Abstract</w:t>
        <w:br/>
        <w:br/>
        <w:t>Thimerosal (THIM), an organomercury preservative added to many child vaccines is a suspected factor in pathogenesis of neurodevelopmental disorders. We examined the pharmacokinetics of Hg in the brain, liver and kidneys after i.m. THIM injection in suckling rats and we tested THIM effect on nociception. THIM solutions were injected to Wistar and Lewis rats in a vaccination-like mode on PN days 7, 9, 11 and 15 in four equal doses. For Wistar rats these were: 12, 48, 240, 720, 1440, 2160, 3000 microg Hg/kg and for Lewis: 54, 216, 540 and 1080 microg Hg/kg. Pharmacokinetic analysis revealed that Hg from THIM injections accumulates in the rat brain in significant amounts and remains there longer than 30 days after the injection. At the 6th week of age animals were examined for pain sensitivity using the hot plate test. THIM treated rats of both strains and sexes manifested statistically significantly elevated pain threshold (latency for paw licking, jumping) on a hot plate (56 degrees C). Wistar rats were more sensitive to this effect than Lewis rats. Protracted THIM-induced hypoalgesia was reversed by naloxone (5 mg/kg, i.p.) injected before the hot plate test, indicative of involvement of endogenous opioids. This was confirmed by augmented catalepsy after morphine (2.5 mg/kg, s.c.) injection. Acute THIM injection to 6-week-old rats also produced hypoalgesia, but this effect was transient and was gone within 14 days. Present findings show that THIM administration to suckling or adult rats impairs sensitivity to pain, apparently due to activation the endogenous opioid system.</w:t>
        <w:br/>
        <w:br/>
        <w:br/>
        <w:t>44.</w:t>
      </w:r>
      <w:r>
        <w:rPr>
          <w:rStyle w:val="Appleconvertedspace"/>
          <w:rFonts w:cs="Trebuchet MS" w:ascii="Trebuchet MS" w:hAnsi="Trebuchet MS"/>
          <w:color w:val="000000"/>
          <w:sz w:val="21"/>
          <w:szCs w:val="21"/>
        </w:rPr>
        <w:t> </w:t>
      </w:r>
      <w:hyperlink r:id="rId43">
        <w:r>
          <w:rPr>
            <w:rStyle w:val="InternetLink"/>
            <w:rFonts w:cs="Trebuchet MS" w:ascii="Trebuchet MS" w:hAnsi="Trebuchet MS"/>
            <w:color w:val="6C82B5"/>
            <w:sz w:val="21"/>
            <w:szCs w:val="21"/>
          </w:rPr>
          <w:t>Sorting out the spinning of autism: heavy metals and the question of incidence</w:t>
        </w:r>
      </w:hyperlink>
      <w:r>
        <w:rPr>
          <w:rFonts w:cs="Trebuchet MS" w:ascii="Trebuchet MS" w:hAnsi="Trebuchet MS"/>
          <w:color w:val="000000"/>
          <w:sz w:val="21"/>
          <w:szCs w:val="21"/>
        </w:rPr>
        <w:br/>
        <w:br/>
        <w:t>Acta Neurobiol Exp 2010, 70: 165–176</w:t>
        <w:br/>
        <w:br/>
        <w:t>Mary Catherine DeSoto* and Robert T. Hitlan, Department of Psychology, University of Northern Iowa, Cedar Falls, Iowa, USA</w:t>
        <w:br/>
        <w:br/>
        <w:t>The reasons for the rise in autism prevalence are a subject of heated professional debate. Featuring a critical appraisal of some research used to question whether there is a rise in cases and if rising levels of autism are related to environmental</w:t>
        <w:br/>
        <w:t>exposure to toxins (Soden et al. 2007, Thompson et al. 2007, Barbaresi et al. 2009) we aim to evaluate the actual state of scientific knowledge. In addition, we surveyed the empirical research on the topic of autism and heavy metal toxins. Overall, the various causes that have led to the increase in autism diagnosis are likely multi-faceted, and understanding the causes is one of the most important health topics today. We argue that scientific research does not support rejecting the link between the neurodevelopmental disorder of autism and toxic exposures.</w:t>
        <w:br/>
        <w:br/>
        <w:br/>
        <w:t>45.</w:t>
      </w:r>
      <w:r>
        <w:rPr>
          <w:rStyle w:val="Appleconvertedspace"/>
          <w:rFonts w:cs="Trebuchet MS" w:ascii="Trebuchet MS" w:hAnsi="Trebuchet MS"/>
          <w:color w:val="000000"/>
          <w:sz w:val="21"/>
          <w:szCs w:val="21"/>
        </w:rPr>
        <w:t> </w:t>
      </w:r>
      <w:hyperlink r:id="rId44">
        <w:r>
          <w:rPr>
            <w:rStyle w:val="InternetLink"/>
            <w:rFonts w:cs="Trebuchet MS" w:ascii="Trebuchet MS" w:hAnsi="Trebuchet MS"/>
            <w:color w:val="6C82B5"/>
            <w:sz w:val="21"/>
            <w:szCs w:val="21"/>
          </w:rPr>
          <w:t>Urinary Porphyrin Excretion in Neurotypical and Autistic Children</w:t>
        </w:r>
      </w:hyperlink>
      <w:r>
        <w:rPr>
          <w:rFonts w:cs="Trebuchet MS" w:ascii="Trebuchet MS" w:hAnsi="Trebuchet MS"/>
          <w:color w:val="000000"/>
          <w:sz w:val="21"/>
          <w:szCs w:val="21"/>
        </w:rPr>
        <w:br/>
        <w:br/>
        <w:t>Environ Health Perspect. 2010 Oct;118(10):1450-7. Epub 2010 Jun 24.</w:t>
        <w:br/>
        <w:br/>
        <w:t>Woods JS, Armel SE, Fulton DI, Allen J, Wessels K, Simmonds PL, Granpeesheh D, Mumper E, Bradstreet JJ, Echeverria D, Heyer NJ, Rooney JP., Department of Environmental and Occupational Health Sciences, University of Washington</w:t>
        <w:br/>
        <w:br/>
        <w:t>Abstract</w:t>
        <w:br/>
        <w:br/>
        <w:t>BACKGROUND: Increased urinary concentrations of pentacarboxyl-, precopro- and copro-porphyrins have been associated with prolonged mercury (Hg) exposure in adults, and comparable increases have been attributed to Hg exposure in children with autism (AU).</w:t>
        <w:br/>
        <w:br/>
        <w:t>OBJECTIVES: This study was designed to measure and compare urinary porphyrin concentrations in neurotypical (NT) children and same-age children with autism, and to examine the association between porphyrin levels and past or current Hg exposure in children with autism.</w:t>
        <w:br/>
        <w:br/>
        <w:t>METHODS: This exploratory study enrolled 278 children 2-12 years of age. We evaluated three groups: AU, pervasive developmental disorder-not otherwise specified (PDD-NOS), and NT. Mothers/caregivers provided information at enrollment regarding medical, dental, and dietary exposures. Urine samples from all children were acquired for analyses of porphyrin, creatinine, and Hg. Differences between groups for mean porphyrin and Hg levels were evaluated. Logistic regression analysis was conducted to determine whether porphyrin levels were associated with increased risk of autism.</w:t>
        <w:br/>
        <w:br/>
        <w:t>RESULTS: Mean urinary porphyrin concentrations are naturally high in young children and decline by as much as 2.5-fold between 2 and 12 years of age. Elevated copro- (p &lt; 0.009), hexacarboxyl- (p &lt; 0.01) and pentacarboxyl- (p &lt; 0.001) porphyrin concentrations were significantly associated with AU but not with PDD-NOS. No differences were found between NT and AU in urinary Hg levels or in past Hg exposure as determined by fish consumption, number of dental amalgam fillings, or vaccines received. CONCLUSIONS: These findings identify disordered porphyrin metabolism as a salient characteristic of autism. Hg exposures were comparable between diagnostic groups, and a porphyrin pattern consistent with that seen in Hg-exposed adults was not apparent.</w:t>
        <w:br/>
        <w:br/>
        <w:t> 46.</w:t>
      </w:r>
      <w:r>
        <w:rPr>
          <w:rStyle w:val="Appleconvertedspace"/>
          <w:rFonts w:cs="Trebuchet MS" w:ascii="Trebuchet MS" w:hAnsi="Trebuchet MS"/>
          <w:color w:val="000000"/>
          <w:sz w:val="21"/>
          <w:szCs w:val="21"/>
        </w:rPr>
        <w:t> </w:t>
      </w:r>
      <w:hyperlink r:id="rId45">
        <w:r>
          <w:rPr>
            <w:rStyle w:val="InternetLink"/>
            <w:rFonts w:cs="Trebuchet MS" w:ascii="Trebuchet MS" w:hAnsi="Trebuchet MS"/>
            <w:color w:val="6C82B5"/>
            <w:sz w:val="21"/>
            <w:szCs w:val="21"/>
          </w:rPr>
          <w:t>Mitochondrial dysfunction in autism spectrum disorders: a systematic review and meta-analysis</w:t>
        </w:r>
      </w:hyperlink>
      <w:r>
        <w:rPr>
          <w:rFonts w:cs="Trebuchet MS" w:ascii="Trebuchet MS" w:hAnsi="Trebuchet MS"/>
          <w:color w:val="000000"/>
          <w:sz w:val="21"/>
          <w:szCs w:val="21"/>
        </w:rPr>
        <w:br/>
        <w:br/>
        <w:t>Molecular Psychiatry advance online publication 25 January 2011;doi: 10.1038/mp.2010.136</w:t>
        <w:br/>
        <w:br/>
        <w:t>D A Rossignol and R E Frye</w:t>
        <w:br/>
        <w:br/>
        <w:t>Abstract</w:t>
        <w:br/>
        <w:t>A comprehensive literature search was performed to collate evidence of mitochondrial dysfunction in autism spectrum disorders (ASDs) with two primary objectives. First, features of mitochondrial dysfunction in the general population of children with ASD were identified. Second, characteristics of mitochondrial dysfunction in children with ASD and concomitant mitochondrial disease (MD) were compared with published literature of two general populations: ASD children without MD, and non-ASD children with MD. The prevalence of MD in the general population of ASD was 5.0% (95% confidence interval 3.2, 6.9%), much higher than found in the general population (~0.01%). The prevalence of abnormal biomarker values of mitochondrial dysfunction was high in ASD, much higher than the prevalence of MD. Variances and mean values of many mitochondrial biomarkers (lactate, pyruvate, carnitine and ubiquinone) were significantly different between ASD and controls. Some markers correlated with ASD severity. Neuroimaging, in vitro and post-mortem brain studies were consistent with an elevated prevalence of mitochondrial dysfunction in ASD. Taken together, these findings suggest children with ASD have a spectrum of mitochondrial dysfunction of differing severity. Eighteen publications representing a total of 112 children with ASD and MD (ASD/MD) were identified. The prevalence of developmental regression (52%), seizures (41%), motor delay (51%), gastrointestinal abnormalities (74%), female gender (39%), and elevated lactate (78%) and pyruvate (45%) was significantly higher in ASD/MD compared with the general ASD population. The prevalence of many of these abnormalities was similar to the general population of children with MD, suggesting that ASD/MD represents a distinct subgroup of children with MD. Most ASD/MD cases (79%) were not associated with genetic abnormalities, raising the possibility of secondary mitochondrial dysfunction. Treatment studies for ASD/MD were limited, although improvements were noted in some studies with carnitine, co-enzyme Q10 and B-vitamins. Many studies suffered from limitations, including small sample sizes, referral or publication biases, and variability in protocols for selecting children for MD workup, collecting mitochondrial biomarkers and defining MD. Overall, this evidence supports the notion that mitochondrial dysfunction is associated with ASD. Additional studies are needed to further define the role of mitochondrial dysfunction in ASD.</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br/>
        <w:br/>
        <w:t>47.</w:t>
      </w:r>
      <w:r>
        <w:rPr>
          <w:rStyle w:val="Appleconvertedspace"/>
          <w:rFonts w:cs="Trebuchet MS" w:ascii="Trebuchet MS" w:hAnsi="Trebuchet MS"/>
          <w:color w:val="000000"/>
          <w:sz w:val="21"/>
          <w:szCs w:val="21"/>
        </w:rPr>
        <w:t> </w:t>
      </w:r>
      <w:hyperlink r:id="rId46">
        <w:r>
          <w:rPr>
            <w:rStyle w:val="InternetLink"/>
            <w:rFonts w:cs="Trebuchet MS" w:ascii="Trebuchet MS" w:hAnsi="Trebuchet MS"/>
            <w:color w:val="6C82B5"/>
            <w:sz w:val="21"/>
            <w:szCs w:val="21"/>
          </w:rPr>
          <w:t>Sensitization effect of thimerosal is mediated in vitro via reactive oxygen species and calcium signaling</w:t>
        </w:r>
      </w:hyperlink>
      <w:r>
        <w:rPr>
          <w:rFonts w:cs="Trebuchet MS" w:ascii="Trebuchet MS" w:hAnsi="Trebuchet MS"/>
          <w:color w:val="000000"/>
          <w:sz w:val="21"/>
          <w:szCs w:val="21"/>
        </w:rPr>
        <w:t>.</w:t>
        <w:br/>
        <w:br/>
        <w:t>Toxicology. 2010 July - August;274(1-3):1-9. Epub 2010 May 10.</w:t>
        <w:br/>
        <w:br/>
        <w:t>Migdal C, Foggia L, Tailhardat M, Courtellemont P, Haftek M, Serres M.</w:t>
        <w:br/>
        <w:br/>
        <w:t>Thimerosal, a mercury derivative composed of ethyl mercury chloride (EtHgCl) and thiosalicylic acid (TSA), is widely used as a preservative in vaccines and cosmetic products and causes cutaneous reactions. Since dendritic cells (DCs) play an essential role in the immune response, the sensitization potency of chemicals was studied in vitro using U937, a human promyelomonocytic cell line that is used as a surrogate of monocytic differentiation and activation. Currently, this cell line is under ECVAM (European Center for the Validation of Alternative Methods) validation as an alternative method for discriminating chemicals. Thimerosal and mercury derivatives induced in U937 an overexpression of CD86 and interleukin (IL)-8 secretion similarly to 1-chloro-2,4-dinitrobenzene (DNCB), a sensitizer used as a positive control for DC activation. Non-sensitizers, dichloronitrobenzene (DCNB), TSA and sodium dodecyl sulfate (SDS), an irritant, had no effect. U937 activation was prevented by cell pretreatment with N-acetyl-l-cysteine (NAC) but not with thiol-independent antioxidants except vitamin E which affected CD86 expression by preventing lipid peroxidation of cell membranes. Thimerosal, EtHgCl and DNCB induced glutathione (GSH) depletion and reactive oxygen species (ROS) within 15min; another peak was detected after 2h for mercury compounds only. MitoSOX, a specific mitochondrial fluorescent probe, confirmed that ROS were essentially produced by mitochondria in correlation with its membrane depolarization. Changes in mitochondrial membrane permeability induced by mercury were reversed by NAC but not by thiol-independent antioxidants. Thimerosal and EtHgCl also induced a calcium (Ca(2+)) influx with a peak at 3h, suggesting that Ca(2+) influx is a secondary event following ROS induction as Ca(2+) influx was suppressed after pretreatment with NAC but not with thiol-independent antioxidants. Ca(2+) influx was also suppressed when culture medium was deprived of Ca(2+) confirming the specificity of the measure. In conclusion, these data suggest that thimerosal induced U937 activation via oxidative stress from mitochondrial stores and mitochondrial membrane depolarization with a primordial effect of thiol groups. A cross-talk between ROS and Ca(2+) influx was demonstrated.</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 xml:space="preserve">48.  </w:t>
      </w:r>
      <w:hyperlink r:id="rId47">
        <w:r>
          <w:rPr>
            <w:rStyle w:val="InternetLink"/>
            <w:rFonts w:cs="Trebuchet MS" w:ascii="Trebuchet MS" w:hAnsi="Trebuchet MS"/>
            <w:sz w:val="21"/>
            <w:szCs w:val="21"/>
          </w:rPr>
          <w:t>The Rise in Autism and the Role of Age at Diagnosis</w:t>
        </w:r>
      </w:hyperlink>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Epidemiology, January 2009 - Volume 20 - Issue 1 - pp 84-90</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Hertz-Picciotto, Irva; Delwiche, Lora, UC Davis, MIND Institute</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Abstract</w:t>
      </w:r>
    </w:p>
    <w:p>
      <w:pPr>
        <w:pStyle w:val="Normal"/>
        <w:rPr>
          <w:rFonts w:ascii="Trebuchet MS" w:hAnsi="Trebuchet MS" w:cs="Trebuchet MS"/>
          <w:color w:val="000000"/>
          <w:sz w:val="21"/>
          <w:szCs w:val="21"/>
        </w:rPr>
      </w:pPr>
      <w:r>
        <w:rPr>
          <w:rFonts w:cs="Trebuchet MS" w:ascii="Trebuchet MS" w:hAnsi="Trebuchet MS"/>
          <w:color w:val="000000"/>
          <w:sz w:val="21"/>
          <w:szCs w:val="21"/>
        </w:rPr>
        <w:t>Background: Autism prevalence in California, based on individuals eligible for state-funded services, rose throughout the 1990s. The extent to which this trend is explained by changes in age at diagnosis or inclusion of milder cases has not been previously evaluated.</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Methods: Autism cases were identified from 1990 through 2006 in databases of the California Department of Developmental Services, which coordinates services for individuals with specific developmental disorders. The main outcomes were population incident cases younger than age 10 years for each quarter, cumulative incidence by age and birth year, age-specific incidence rates stratified by birth year, and proportions of diagnoses by age across birth years.</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Results: Autism incidence in children rose throughout the period. Cumulative incidence to 5 years of age per 10,000 births rose consistently from 6.2 for 1990 births to 42.5 for 2001 births. Age-specific incidence rates increased most steeply for 2- and 3-year olds. The proportion diagnosed by age 5 years increased only slightly, from 54% for 1990 births to 61% for 1996 births. Changing age at diagnosis can explain a 12% increase, and inclusion of milder cases, a 56% increase.</w:t>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t>Conclusions: Autism incidence in California shows no sign yet of plateauing. Younger ages at diagnosis, differential migration, changes in diagnostic criteria, and inclusion of milder cases do not fully explain the observed increases. Other artifacts have yet to be quantified, and as a result, the extent to which the continued rise represents a true increase in the occurrence of autism remains uncl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om/group/misc.health.alternative/browse_thread/thread/3b5edb8bca60993f?pli=1" TargetMode="External"/><Relationship Id="rId3" Type="http://schemas.openxmlformats.org/officeDocument/2006/relationships/hyperlink" Target="http://www.sciencedirect.com/science?_ob=ArticleURL&amp;_udi=B6WXH-4K6CPJR-1&amp;_user=10&amp;_rdoc=1&amp;_fmt=&amp;_orig=search&amp;_sort=d&amp;view=c&amp;_acct=C000050221&amp;_version=1&amp;_urlVersion=0&amp;_userid=10&amp;md5=bc1cbc6d5ef5e0830bdd06c84e48a4a9" TargetMode="External"/><Relationship Id="rId4" Type="http://schemas.openxmlformats.org/officeDocument/2006/relationships/hyperlink" Target="http://informahealthcare.com/doi/abs/10.3109/1547691X.2010.545086" TargetMode="External"/><Relationship Id="rId5" Type="http://schemas.openxmlformats.org/officeDocument/2006/relationships/hyperlink" Target="http://www.generationrescue.org/pdf/6.19.pdf" TargetMode="External"/><Relationship Id="rId6" Type="http://schemas.openxmlformats.org/officeDocument/2006/relationships/hyperlink" Target="http://www.sciencedirect.com/science?_ob=ArticleURL&amp;_udi=B7GJ4-4TC2RW8-1&amp;_user=10&amp;_coverDate=03%2F31%2F2009&amp;_rdoc=1&amp;_fmt=high&amp;_orig=gateway&amp;_origin=gateway&amp;_sort=d&amp;_docanchor=&amp;view=c&amp;_searchStrId=1707895512&amp;_rerunOrigin=scholar.google&amp;_acct=C000050221&amp;_ver" TargetMode="External"/><Relationship Id="rId7" Type="http://schemas.openxmlformats.org/officeDocument/2006/relationships/hyperlink" Target="http://www.generationrescue.org/pdf/burbacher.pdf" TargetMode="External"/><Relationship Id="rId8" Type="http://schemas.openxmlformats.org/officeDocument/2006/relationships/hyperlink" Target="http://www.ncbi.nlm.nih.gov/sites/entrez" TargetMode="External"/><Relationship Id="rId9" Type="http://schemas.openxmlformats.org/officeDocument/2006/relationships/hyperlink" Target="http://www.generationrescue.org/pdf/vargas.pdf" TargetMode="External"/><Relationship Id="rId10" Type="http://schemas.openxmlformats.org/officeDocument/2006/relationships/hyperlink" Target="http://www.marthaherbert.com/Herbert CN autism brain or affecting brain final.pdf" TargetMode="External"/><Relationship Id="rId11" Type="http://schemas.openxmlformats.org/officeDocument/2006/relationships/hyperlink" Target="http://www.generationrescue.org/pdf/deth3.pdf" TargetMode="External"/><Relationship Id="rId12" Type="http://schemas.openxmlformats.org/officeDocument/2006/relationships/hyperlink" Target="http://archpsyc.ama-assn.org/cgi/content/abstract/62/8/889" TargetMode="External"/><Relationship Id="rId13" Type="http://schemas.openxmlformats.org/officeDocument/2006/relationships/hyperlink" Target="http://jcn.sagepub.com/cgi/content/abstract/22/11/1308" TargetMode="External"/><Relationship Id="rId14" Type="http://schemas.openxmlformats.org/officeDocument/2006/relationships/hyperlink" Target="http://jcn.sagepub.com/cgi/content/abstract/21/2/170" TargetMode="External"/><Relationship Id="rId15" Type="http://schemas.openxmlformats.org/officeDocument/2006/relationships/hyperlink" Target="http://www.scipub.org/fulltext/ajbb/ajbb4273-84.pdf" TargetMode="External"/><Relationship Id="rId16" Type="http://schemas.openxmlformats.org/officeDocument/2006/relationships/hyperlink" Target="http://www.generationrescue.org/pdf/herbert.pdf" TargetMode="External"/><Relationship Id="rId17" Type="http://schemas.openxmlformats.org/officeDocument/2006/relationships/hyperlink" Target="http://www.generationrescue.org/pdf/neuronal.pdf" TargetMode="External"/><Relationship Id="rId18" Type="http://schemas.openxmlformats.org/officeDocument/2006/relationships/hyperlink" Target="http://www.generationrescue.org/pdf/oxidative.pdf" TargetMode="External"/><Relationship Id="rId19" Type="http://schemas.openxmlformats.org/officeDocument/2006/relationships/hyperlink" Target="http://www.generationrescue.org/pdf/james.pdf" TargetMode="External"/><Relationship Id="rId20" Type="http://schemas.openxmlformats.org/officeDocument/2006/relationships/hyperlink" Target="http://www.generationrescue.org/pdf/aluminum.pdf" TargetMode="External"/><Relationship Id="rId21" Type="http://schemas.openxmlformats.org/officeDocument/2006/relationships/hyperlink" Target="http://www.generationrescue.org/pdf/seed.pdf" TargetMode="External"/><Relationship Id="rId22" Type="http://schemas.openxmlformats.org/officeDocument/2006/relationships/hyperlink" Target="http://www.ehponline.org/docs/2006/9120/abstract.html" TargetMode="External"/><Relationship Id="rId23" Type="http://schemas.openxmlformats.org/officeDocument/2006/relationships/hyperlink" Target="http://www.generationrescue.org/pdf/encephalopathies.pdf" TargetMode="External"/><Relationship Id="rId24" Type="http://schemas.openxmlformats.org/officeDocument/2006/relationships/hyperlink" Target="http://www.generationrescue.org/pdf/china.pdf" TargetMode="External"/><Relationship Id="rId25" Type="http://schemas.openxmlformats.org/officeDocument/2006/relationships/hyperlink" Target="http://www.generationrescue.org/pdf/blaxill4.pdf" TargetMode="External"/><Relationship Id="rId26" Type="http://schemas.openxmlformats.org/officeDocument/2006/relationships/hyperlink" Target="http://www.scipub.org/fulltext/ajbb/ajbb42198-207.pdf" TargetMode="External"/><Relationship Id="rId27" Type="http://schemas.openxmlformats.org/officeDocument/2006/relationships/hyperlink" Target="http://www.marthaherbert.com/Anderson, Hooker, Herbert 2008 AJBB.pdf" TargetMode="External"/><Relationship Id="rId28" Type="http://schemas.openxmlformats.org/officeDocument/2006/relationships/hyperlink" Target="http://montanaim.com/pubs/Heavy_Metals_Article.pdf" TargetMode="External"/><Relationship Id="rId29" Type="http://schemas.openxmlformats.org/officeDocument/2006/relationships/hyperlink" Target="http://creationsown.com/documents/Mitoandautism2008.pdf" TargetMode="External"/><Relationship Id="rId30" Type="http://schemas.openxmlformats.org/officeDocument/2006/relationships/hyperlink" Target="http://www.science-direct.com/science?_ob=PublicationURL&amp;_tockey=%23TOC%236057%239999%23999999999%2399999%23FLA%23&amp;_cdi=6057&amp;_pubType=J&amp;view=c&amp;_auth=y&amp;_acct=C000063557&amp;_version=1&amp;_urlVersion=0&amp;_userid=4861547&amp;md5=d7e7aa3ca8459defec32118466c4ce6d" TargetMode="External"/><Relationship Id="rId31" Type="http://schemas.openxmlformats.org/officeDocument/2006/relationships/hyperlink" Target="http://adventuresinautism.com/images/VivaPortugal.pdf" TargetMode="External"/><Relationship Id="rId32" Type="http://schemas.openxmlformats.org/officeDocument/2006/relationships/hyperlink" Target="http://http/www.ncbi.nlm.nih.gov/pubmed/16273274?ordinalpos=1&amp;itool=EntrezSystem2.PEntrez.Pubmed.Pubmed_ResultsPanel.Pubmed_RVDocSum" TargetMode="External"/><Relationship Id="rId33" Type="http://schemas.openxmlformats.org/officeDocument/2006/relationships/hyperlink" Target="http://http/www.ncbi.nlm.nih.gov/pubmed/15869795?ordinalpos=2&amp;itool=EntrezSystem2.PEntrez.Pubmed.Pubmed_ResultsPanel.Pubmed_RVDocSum" TargetMode="External"/><Relationship Id="rId34" Type="http://schemas.openxmlformats.org/officeDocument/2006/relationships/hyperlink" Target="http://eji.egyptscience.com/jan06/jan06-10.pdf" TargetMode="External"/><Relationship Id="rId35" Type="http://schemas.openxmlformats.org/officeDocument/2006/relationships/hyperlink" Target="http://www.ncbi.nlm.nih.gov/pubmed/18482737" TargetMode="External"/><Relationship Id="rId36" Type="http://schemas.openxmlformats.org/officeDocument/2006/relationships/hyperlink" Target="http://www.ncbi.nlm.nih.gov/pubmed/10931172" TargetMode="External"/><Relationship Id="rId37" Type="http://schemas.openxmlformats.org/officeDocument/2006/relationships/hyperlink" Target="http://www.informaworld.com/smpp/content~content=a905442343~db=all~jumptype=rss" TargetMode="External"/><Relationship Id="rId38" Type="http://schemas.openxmlformats.org/officeDocument/2006/relationships/hyperlink" Target="http://www.ncbi.nlm.nih.gov/pubmed/19357975" TargetMode="External"/><Relationship Id="rId39" Type="http://schemas.openxmlformats.org/officeDocument/2006/relationships/hyperlink" Target="http://www.jneuroinflammation.com/content/pdf/1742-2094-7-20.pdf" TargetMode="External"/><Relationship Id="rId40" Type="http://schemas.openxmlformats.org/officeDocument/2006/relationships/hyperlink" Target="http://adventuresinautism.com/Hewitsonetal2010.pdf" TargetMode="External"/><Relationship Id="rId41" Type="http://schemas.openxmlformats.org/officeDocument/2006/relationships/hyperlink" Target="http://www.ajcn.org/content/80/6/1611.full" TargetMode="External"/><Relationship Id="rId42" Type="http://schemas.openxmlformats.org/officeDocument/2006/relationships/hyperlink" Target="http://www.ncbi.nlm.nih.gov/pubmed/19747466?itool=EntrezSystem2.PEntrez.Pubmed.Pubmed_ResultsPanel.Pubmed_RVDocSum&amp;ordinalpos=1" TargetMode="External"/><Relationship Id="rId43" Type="http://schemas.openxmlformats.org/officeDocument/2006/relationships/hyperlink" Target="http://www.autismresourceconnection.com/documents/Sorting out the spinning of autism.pdf" TargetMode="External"/><Relationship Id="rId44" Type="http://schemas.openxmlformats.org/officeDocument/2006/relationships/hyperlink" Target="http://www.ncbi.nlm.nih.gov/pubmed/20576582" TargetMode="External"/><Relationship Id="rId45" Type="http://schemas.openxmlformats.org/officeDocument/2006/relationships/hyperlink" Target="http://www.nature.com/mp/journal/vaop/ncurrent/full/mp2010136a.html" TargetMode="External"/><Relationship Id="rId46" Type="http://schemas.openxmlformats.org/officeDocument/2006/relationships/hyperlink" Target="http://www.sciencedirect.com/science?_ob=ArticleURL&amp;_udi=B6TCN-5023KR4-1&amp;_user=10&amp;_coverDate=08/31/2010&amp;_rdoc=1&amp;_fmt=high&amp;_orig=search&amp;_origin=search&amp;_sort=d&amp;_docanchor=&amp;view=c&amp;_searchStrId=1647061449&amp;_rerunOrigin=google&amp;_acct=C000050221&amp;_version=1&amp;_urlVersion=0&amp;_userid=10&amp;md5=f385f88706702ea90c484281e0852eee&amp;searchtype=a" TargetMode="External"/><Relationship Id="rId47" Type="http://schemas.openxmlformats.org/officeDocument/2006/relationships/hyperlink" Target="http://journals.lww.com/epidem/Abstract/2009/01000/The_Rise_in_Autism_and_the_Role_of_Age_at.16.aspx"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1:00Z</dcterms:created>
  <dc:creator>Owner</dc:creator>
  <dc:description/>
  <cp:keywords/>
  <dc:language>en-US</dc:language>
  <cp:lastModifiedBy>Owner</cp:lastModifiedBy>
  <dcterms:modified xsi:type="dcterms:W3CDTF">2011-04-06T14:01:00Z</dcterms:modified>
  <cp:revision>2</cp:revision>
  <dc:subject/>
  <dc:title>I have to counter that argument all the time</dc:title>
</cp:coreProperties>
</file>